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Общественное воспроизводство, валовой внутренний продукт, добавленная стоимость, личный располагаемый доход, конечное потребление (С.Кузнец), сбережения, инвестиции (валовые и чистые), чистый экспор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u w:val="single"/>
        </w:rPr>
        <w:t>Общественное воспроизводство</w:t>
      </w:r>
      <w:r>
        <w:rPr>
          <w:sz w:val="18"/>
          <w:szCs w:val="18"/>
        </w:rPr>
        <w:t xml:space="preserve"> — основа национальной экономики — это постоянно повторяющийся процесс общественного производства в непрерывном потоке своего возобновления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Общество не может перестать потреблять, не может перестать производить. Для того чтобы потреблять, нужно возобновлять потребленные продукты, и поэтому процесс производства непрерывен. Понятие воспроизводства означает, что всякий процесс производства есть в то же время процесс воспроизводств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В рыночной системе хозяйствования, построенной на общественном разделении труда и экономической обособленности производителей, </w:t>
      </w:r>
      <w:r>
        <w:rPr>
          <w:i/>
          <w:sz w:val="18"/>
          <w:szCs w:val="18"/>
        </w:rPr>
        <w:t>воспроизводство возможно при условии</w:t>
      </w:r>
      <w:r>
        <w:rPr>
          <w:sz w:val="18"/>
          <w:szCs w:val="18"/>
        </w:rPr>
        <w:t>, когда все товары будут проданы, все средства производства и предметы потребления возмещены. Это условие предполагает соблюдение определенных народнохозяйственных пропорций.</w:t>
      </w:r>
    </w:p>
    <w:p>
      <w:pPr>
        <w:pStyle w:val="Normal"/>
        <w:ind w:left="360" w:hanging="0"/>
        <w:rPr/>
      </w:pPr>
      <w:r>
        <w:rPr>
          <w:sz w:val="18"/>
          <w:szCs w:val="18"/>
          <w:u w:val="single"/>
        </w:rPr>
        <w:t xml:space="preserve">Валовой внутренний продукт (ВВП) </w:t>
      </w:r>
      <w:r>
        <w:rPr>
          <w:sz w:val="18"/>
          <w:szCs w:val="18"/>
        </w:rPr>
        <w:t xml:space="preserve"> — это сумма товаров и услуг, созванных внутри страны отечественными и зарубежными субъектами хозяйствования;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Если из ВВП вычесть сумму стоимостей, созданных на территории данной страны при помощи использования иностранного капитала, и прибавить сумму стоимостей, произведенных за границей при использовании ресурсов, принадлежащих гражданам данной страны, то мы получим ВНП.</w:t>
      </w:r>
    </w:p>
    <w:p>
      <w:pPr>
        <w:pStyle w:val="Normal"/>
        <w:ind w:left="360" w:hanging="0"/>
        <w:rPr/>
      </w:pP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  <w:u w:val="single"/>
        </w:rPr>
        <w:t>Добавленная стоимость</w:t>
      </w:r>
      <w:r>
        <w:rPr>
          <w:sz w:val="18"/>
          <w:szCs w:val="18"/>
        </w:rPr>
        <w:t xml:space="preserve"> – это рыночная цена продукции фирмы за вычетом стоимости потребленного сырья и материалов. Суммируя добавленные стоимости, произведенные всеми фирмами в стране, можно определить ВВП, который и представляет рыночную оценку всех выпущенных товаров и услуг.</w:t>
      </w:r>
    </w:p>
    <w:p>
      <w:pPr>
        <w:pStyle w:val="Normal"/>
        <w:ind w:left="360" w:hanging="0"/>
        <w:rPr/>
      </w:pPr>
      <w:r>
        <w:rPr>
          <w:b/>
          <w:i/>
          <w:sz w:val="18"/>
          <w:szCs w:val="18"/>
        </w:rPr>
        <w:t>по доходам</w:t>
      </w:r>
      <w:r>
        <w:rPr>
          <w:sz w:val="18"/>
          <w:szCs w:val="18"/>
        </w:rPr>
        <w:t>: суммируются доходы населения, корпораций, проценты по сбережениям, доходы государства от предпринимательской деятельности, а также в виде налогов на производство и импорт, амортизационные отчисления;</w:t>
      </w:r>
    </w:p>
    <w:p>
      <w:pPr>
        <w:pStyle w:val="Normal"/>
        <w:ind w:left="360" w:hanging="0"/>
        <w:rPr/>
      </w:pPr>
      <w:r>
        <w:rPr>
          <w:b/>
          <w:i/>
          <w:sz w:val="18"/>
          <w:szCs w:val="18"/>
        </w:rPr>
        <w:t>по расходам:</w:t>
      </w:r>
      <w:r>
        <w:rPr>
          <w:sz w:val="18"/>
          <w:szCs w:val="18"/>
        </w:rPr>
        <w:t xml:space="preserve"> суммируются потребительские расходы домашних хозяйств, инвестиционные расходы фирм, государственные расходы на закупки товаров, услуги и инвестиции и сальдо внешней торговли;</w:t>
      </w:r>
    </w:p>
    <w:p>
      <w:pPr>
        <w:pStyle w:val="Normal"/>
        <w:ind w:left="360" w:hanging="0"/>
        <w:rPr/>
      </w:pPr>
      <w:r>
        <w:rPr>
          <w:b/>
          <w:i/>
          <w:sz w:val="18"/>
          <w:szCs w:val="18"/>
        </w:rPr>
        <w:t>по сумме произведенной продукции:</w:t>
      </w:r>
      <w:r>
        <w:rPr>
          <w:sz w:val="18"/>
          <w:szCs w:val="18"/>
        </w:rPr>
        <w:t xml:space="preserve"> суммируются только добавленные каждой фирмой стоимост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u w:val="single"/>
        </w:rPr>
        <w:t>Личный доход представляет собой</w:t>
      </w:r>
      <w:r>
        <w:rPr>
          <w:sz w:val="18"/>
          <w:szCs w:val="18"/>
        </w:rPr>
        <w:t xml:space="preserve"> весь доход, полученный отдельными лицами и идущий на потребление, сбережение и уплату налогов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Если из ЛД вычтем индивидуальные налоги, уплачиваемые гражданами, то получим личный располагаемый доход (ЛРД), который идет непосредственно на потребление и сбережения, а не на уплату индивидуальных налогов, которые включают в себя, в частности, личный подоходный налог, налог на личное имущество, налог на наследство и др.</w:t>
      </w:r>
    </w:p>
    <w:p>
      <w:pPr>
        <w:pStyle w:val="Normal"/>
        <w:ind w:left="360" w:hanging="0"/>
        <w:rPr/>
      </w:pPr>
      <w:r>
        <w:rPr>
          <w:sz w:val="18"/>
          <w:szCs w:val="18"/>
          <w:u w:val="single"/>
        </w:rPr>
        <w:t>Личный располагаемый доход населения (ЛРД)</w:t>
      </w:r>
      <w:r>
        <w:rPr>
          <w:sz w:val="18"/>
          <w:szCs w:val="18"/>
        </w:rPr>
        <w:t xml:space="preserve"> — это общий личный доход за минусом индивидуальных налогов;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Доход, который остается в распоряжении домашних хозяйств, т.е. доход после уплаты налогов, составляет </w:t>
      </w:r>
      <w:r>
        <w:rPr>
          <w:i/>
          <w:sz w:val="18"/>
          <w:szCs w:val="18"/>
          <w:u w:val="single"/>
        </w:rPr>
        <w:t>располагаемый личный  доход</w:t>
      </w:r>
      <w:r>
        <w:rPr>
          <w:sz w:val="18"/>
          <w:szCs w:val="18"/>
        </w:rPr>
        <w:t xml:space="preserve"> домашних хозяйств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Валовой внутренний продукт рассчитывается тремя методами</w:t>
      </w:r>
      <w:r>
        <w:rPr>
          <w:sz w:val="18"/>
          <w:szCs w:val="18"/>
        </w:rPr>
        <w:t>:</w:t>
      </w:r>
    </w:p>
    <w:p>
      <w:pPr>
        <w:pStyle w:val="Normal"/>
        <w:ind w:left="360" w:hanging="0"/>
        <w:rPr/>
      </w:pPr>
      <w:r>
        <w:rPr>
          <w:bCs/>
          <w:sz w:val="18"/>
          <w:szCs w:val="18"/>
          <w:u w:val="single"/>
        </w:rPr>
        <w:t>Метод добавленной стоимости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Для правильно расчета ВВП необходимо учесть все продукты и услуги, произведенные в данном году, но без повторного, двойного счета. Вот почему в определении ВВП речь идет о конечных товарах и услугах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Эти блага потребляются в рамках домашних хозяйств и фирм и не участвуют в дальнейшем производстве, в отличие от промежуточных товаров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Показатель добавленной стоимости представляет разницу между продажами фирмами их готовой продукции покупкой материалов, инструментов, топлива и услуг у других фирм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К добавленной стоимости относится только та часть стоимости продукта или услуги, которая создана на данном предприяти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личают номинальный и реальный ВВП.</w:t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>Номинальный ВВП-это объем</w:t>
      </w:r>
      <w:r>
        <w:rPr>
          <w:sz w:val="18"/>
          <w:szCs w:val="18"/>
        </w:rPr>
        <w:t xml:space="preserve"> произведенных товаров и услуг в текущих, действующих в данном году ценах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>Реальный ВВП-это</w:t>
      </w:r>
      <w:r>
        <w:rPr>
          <w:sz w:val="18"/>
          <w:szCs w:val="18"/>
        </w:rPr>
        <w:t xml:space="preserve"> ВВП, измеренный в ценах базового года. За базовый год принимается тот год, с которого начинается измерение или с которым сравнивается ВВП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Для приведения номинального ВВП к его реальному значению используются два индекса: индекс потребительских цен (ИПЦ) и дефлятор ВВП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Индекс потребительских цен выражает относительное изменение среднего уровня цен группы товаров за определенный период. Он определяется по формул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ИПЦ = Стоимость потребительской корзины в текущем году / Стоимость этой корзины в базовом году X 100%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Реальный ВВП будет равен отношению номинального ВВП к индексу цен, умноженному на 100%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ВП реал = ВВП ном / ИПЦ X 100%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  <w:u w:val="single"/>
        </w:rPr>
        <w:t>Дефлятор ВВП показывает</w:t>
      </w:r>
      <w:r>
        <w:rPr>
          <w:sz w:val="18"/>
          <w:szCs w:val="18"/>
        </w:rPr>
        <w:t xml:space="preserve"> изменение цен по всем конечным товарам и услугам, произведенным в экономике, т.е. он более полно отражает изменение цен в обществе, охватывая все товары и услуги. Тогд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ВП реал = ВВП ном / Дефлятор X 100%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  <w:u w:val="single"/>
        </w:rPr>
        <w:t>Конечное потребление</w:t>
      </w:r>
      <w:r>
        <w:rPr>
          <w:sz w:val="18"/>
          <w:szCs w:val="18"/>
        </w:rPr>
        <w:t xml:space="preserve"> включает в себя расходы на удовлетворение конечных потребностей индивидов или общества, произведенные следующими институциональными секторами: сектор домашних хозяйств, сектор органов государственной власти, сектор частных некоммерческих организаций, обслуживающих домашние хозяйства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sz w:val="18"/>
          <w:szCs w:val="18"/>
          <w:u w:val="single"/>
        </w:rPr>
        <w:t>Сбережения</w:t>
      </w:r>
      <w:r>
        <w:rPr>
          <w:b/>
          <w:sz w:val="18"/>
          <w:szCs w:val="18"/>
        </w:rPr>
        <w:t xml:space="preserve"> — доход</w:t>
      </w:r>
      <w:r>
        <w:rPr>
          <w:sz w:val="18"/>
          <w:szCs w:val="18"/>
        </w:rPr>
        <w:t>, не израсходованный на приобретение товаров и услуг в рамках текущего потребления. Их осуществляют как домохозяйства, так и фирмы. Размер сбережений обратно пропорционален величине потребления. Источниками сбережений служат рост производства (и доходов) или сокращение доли потребления в доходах. Процесс осуществления сбережений называют термином «сбережение»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>Связь между совокупными потребительскими расходами и доходами выражает потребительская функция. Потребительские расходы зависят от величины всего национального и располагаемого доходов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i/>
          <w:sz w:val="18"/>
          <w:szCs w:val="18"/>
          <w:u w:val="single"/>
        </w:rPr>
        <w:t>Уровень потребления характеризуют</w:t>
      </w:r>
      <w:r>
        <w:rPr>
          <w:sz w:val="18"/>
          <w:szCs w:val="18"/>
        </w:rPr>
        <w:t xml:space="preserve"> такие показатели, как средняя склонность к потреблению и предельная склонность к потреблению. Средняя склонность к потреблению — это доля дохода (V); израсходованного на потребление (С). Она выражается как отношение С к V. Предельная склонность к потреблению характеризует динамику потребления в результате прироста дохода. Увеличение дохода на одну единицу (долю, часть) ведет к изменению потребления. Предельная склонность к потреблению (Мс) исчисляется в виде отношения прироста потребления (sС) к приросту дохода (sV), т.е. 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Мс = s С: sV.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С экономической точки зрения сбережения представляют ту часть дохода общества (национального дохода), которая призвана пойти на накопление, расширение производства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i/>
          <w:sz w:val="18"/>
          <w:szCs w:val="18"/>
          <w:u w:val="single"/>
        </w:rPr>
        <w:t>Инвестиции — это</w:t>
      </w:r>
      <w:r>
        <w:rPr>
          <w:sz w:val="18"/>
          <w:szCs w:val="18"/>
        </w:rPr>
        <w:t xml:space="preserve"> затраты, направляемые на увеличение или восполнение капитала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>Во многих случаях как синоним инвестиций употребляется термин «валовое накопление». В России его принято делить на три части: инвестиции в финансовые активы (финансовые вложения), например в ценные бумаги, уставный капитал, займы; инвестиции в запасы материальных оборотных средств (в основном это сырье, не до конца изготовленная продукция и еще не проданная готовая продукция); инвестиции в основной капитал, т.е. в машины, оборудование, здания, сооружения, или, говоря по-другому, в тот реальный капитал, который служит более года. Последний вид инвестиций называют капитальными вложениями (капиталовложениями) или валовым накоплением основного капитала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>В свою очередь, эти капиталовложения включают затраты как на возмещение, так и на прирост основного капитала. Амортизация — это инвестиционные расходы, которые направляются на возмещение износившихся машин и оборудования, на восполнение отслуживших свои сроки зданий и сооружений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  <w:u w:val="single"/>
        </w:rPr>
        <w:t>Чистые инвестиции — это</w:t>
      </w:r>
      <w:r>
        <w:rPr>
          <w:sz w:val="18"/>
          <w:szCs w:val="18"/>
        </w:rPr>
        <w:t xml:space="preserve"> ресурсы для строительства новых предприятий, создания нового оборудования, новых транспортных средств и др. Они могут быть исчислены как разница между валовыми инвестициями и средствами, израсходованными на возмещение износа и потерь. Иначе говоря, валовые инвестиции минус амортизация дают величину чистых инвестиций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  <w:u w:val="single"/>
        </w:rPr>
        <w:t>Валовые инвестиции</w:t>
      </w:r>
      <w:r>
        <w:rPr>
          <w:sz w:val="18"/>
          <w:szCs w:val="18"/>
        </w:rPr>
        <w:t xml:space="preserve"> это вся сумма затрат на капитал. Они состоят из амортизационных отчислений и добавочных вложений в производство за счет прибыли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>Необходимо иметь в виду, что в конечном счете инвестиции в финансовые активы предполагают не просто выпуск акций или облигаций, а направление средств от их продажи на расширение производственных мощностей, создание дополнительных рабочих мест, вовлечение в производство новых работников. Инвестирование в целях увеличения размеров реального капитала и есть процесс накоплени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18"/>
          <w:szCs w:val="18"/>
          <w:u w:val="single"/>
        </w:rPr>
        <w:t>Инвестирование — это</w:t>
      </w:r>
      <w:r>
        <w:rPr>
          <w:sz w:val="18"/>
          <w:szCs w:val="18"/>
        </w:rPr>
        <w:t xml:space="preserve"> шаг в завтра, создание условий для обновления и увеличения производства. Стимулом для инвесторов служит прибыль. Но инвестиционные вложения возвращаются не сразу, поэтому процесс инвестирования связан с риском, так как растянут во времен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  <w:u w:val="single"/>
        </w:rPr>
        <w:t>Чистый экспорт-</w:t>
      </w:r>
      <w:r>
        <w:rPr>
          <w:sz w:val="18"/>
          <w:szCs w:val="18"/>
        </w:rPr>
        <w:t xml:space="preserve">  разница между </w:t>
      </w:r>
      <w:r>
        <w:rPr>
          <w:b/>
          <w:bCs/>
          <w:sz w:val="18"/>
          <w:szCs w:val="18"/>
        </w:rPr>
        <w:t>экспортом</w:t>
      </w:r>
      <w:r>
        <w:rPr>
          <w:sz w:val="18"/>
          <w:szCs w:val="18"/>
        </w:rPr>
        <w:t xml:space="preserve"> и импортом экспортируемых товаров</w: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6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