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ыночное равновесие и равновесная цена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НА - фундаментальная экономическая категория, означающая количество денег, за которое продавец согласен продать, а покупатель готов купить единицу товара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На рынке интересы покупателей сталкиваются с желаниями и интересами продавцов. Экономический интерес покупателей – купить товар дешевле, удовлетворить потребности. Желание продавца – продать товара больше и по бОльшей цене. Покупатели предлагают за товар цены спроса, продавцы – цены предложения. Рыночная цена не может опуститься ниже цены предложения – производство нерентабельное. Цена не может быть выше цены спроса потому, что у покупателя нет больше денег на покупку. Если интересы производителя и покупателя совпадают устанавливается рыночное равновесие. Для этого сводится в одну таблицу шкала спроса и предложения. Это позволяет определить цену, при которой не будет ни дефицита, ни излишка, т.е. величина спроса совпадет с величиной предложения.   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Равновесная (рыночная) цена</w:t>
      </w:r>
      <w:r>
        <w:rPr>
          <w:color w:val="000000"/>
          <w:sz w:val="16"/>
          <w:szCs w:val="16"/>
        </w:rPr>
        <w:t xml:space="preserve"> устанавливается под воздействием спроса и предложения. Цена рыночного равновесия – цена, при которой величина спроса равна величина предложения (спрос не равен предложению): 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  <w:vertAlign w:val="subscript"/>
          <w:lang w:val="en-US"/>
        </w:rPr>
        <w:t>D</w:t>
      </w:r>
      <w:r>
        <w:rPr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  <w:vertAlign w:val="subscript"/>
          <w:lang w:val="en-US"/>
        </w:rPr>
        <w:t>S</w:t>
      </w:r>
      <w:r>
        <w:rPr>
          <w:color w:val="000000"/>
          <w:sz w:val="16"/>
          <w:szCs w:val="16"/>
          <w:vertAlign w:val="subscript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16"/>
          <w:szCs w:val="16"/>
        </w:rPr>
        <w:t xml:space="preserve">Если устанавливается цена </w:t>
      </w:r>
      <w:r>
        <w:rPr>
          <w:rFonts w:eastAsia="Symbol" w:cs="Symbol" w:ascii="Symbol" w:hAnsi="Symbol"/>
          <w:sz w:val="16"/>
          <w:szCs w:val="16"/>
        </w:rPr>
        <w:t></w:t>
      </w:r>
      <w:r>
        <w:rPr>
          <w:sz w:val="16"/>
          <w:szCs w:val="16"/>
        </w:rPr>
        <w:t xml:space="preserve">равновесной, то величина спроса меньше величины предложения (товара больше, чем его хотят купить), возникает перепроизводство тов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16"/>
          <w:szCs w:val="16"/>
        </w:rPr>
        <w:t xml:space="preserve">Если устанавливается цена </w:t>
      </w:r>
      <w:r>
        <w:rPr>
          <w:rFonts w:eastAsia="Symbol" w:cs="Symbol" w:ascii="Symbol" w:hAnsi="Symbol"/>
          <w:sz w:val="16"/>
          <w:szCs w:val="16"/>
        </w:rPr>
        <w:t></w:t>
      </w:r>
      <w:r>
        <w:rPr>
          <w:sz w:val="16"/>
          <w:szCs w:val="16"/>
        </w:rPr>
        <w:t xml:space="preserve"> цены рыночного равновесия, то величина спроса больше величины предложения (товара меньше, чем его хотят купить), возникает дефицит, отсюда рост цен. Это статическая модель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16"/>
          <w:szCs w:val="16"/>
        </w:rPr>
        <w:t>Для рыночного равновесия характерна динамическая модель. Такие модели в 19 в. были предложены Л.Вальрасом и А.Маршаллом («в краткосрочном периоде: производители ограничивают выпуск продукции, а покупатели предъявляют прежнюю величину спроса. Покупатели начинают конкурировать, что приведет к росту цены. Стимулируется выпуск товаров, а дефицит исчезает» и в долгосрочном периоде: объем предложения в состоянии реагировать на высокую рыночную цену спроса. Т.о. происходит анализ состояния дефицита товаров. Взаимодействие спроса и предложения на рынке ведет к установлению рыночного равновесия, которое позволяет определить равновесную цену  и равновесное количество товара»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16"/>
          <w:szCs w:val="16"/>
        </w:rPr>
        <w:t xml:space="preserve">Изменение РЦ происходит при изменении спроса или предложения либо того и другого одновременно. Вмешательство внешних сил (установление государством «потолка» цены, ниже равновесной, возникает дефицит, установление государством монополией цены выше равновесной ведет к образованию излишка товаров) приводит к нарушению установленного состояния равновес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57400</wp:posOffset>
            </wp:positionH>
            <wp:positionV relativeFrom="paragraph">
              <wp:posOffset>1910080</wp:posOffset>
            </wp:positionV>
            <wp:extent cx="1943100" cy="1556385"/>
            <wp:effectExtent l="0" t="0" r="0" b="0"/>
            <wp:wrapTight wrapText="bothSides">
              <wp:wrapPolygon edited="0">
                <wp:start x="-98" y="0"/>
                <wp:lineTo x="-98" y="21472"/>
                <wp:lineTo x="21600" y="21472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аутинообразная модель – простейшая динамическая модель, показывающая различные виды колебаний, в результате которых формируется (или не формируется) равновесие. Показывает равновесие  в отрасли с фиксированным циклом производства (с/х). Производители принимают решение о производстве на основании существующих в предыдущий год цен, уже не могут изменить его объем. 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  <w:vertAlign w:val="subscript"/>
          <w:lang w:val="en-US"/>
        </w:rPr>
        <w:t>st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  <w:vertAlign w:val="subscript"/>
          <w:lang w:val="en-US"/>
        </w:rPr>
        <w:t>t</w:t>
      </w:r>
      <w:r>
        <w:rPr>
          <w:sz w:val="16"/>
          <w:szCs w:val="16"/>
          <w:vertAlign w:val="subscript"/>
        </w:rPr>
        <w:t>-1</w:t>
      </w:r>
      <w:r>
        <w:rPr>
          <w:sz w:val="16"/>
          <w:szCs w:val="16"/>
        </w:rPr>
        <w:t xml:space="preserve">). 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 xml:space="preserve"> – объем предложения в период времени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– фактическая цена экономического блага в период времени, предшествующему периоду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638" w:gutter="0" w:header="0" w:top="360" w:footer="0" w:bottom="540"/>
      <w:pgNumType w:fmt="decimal"/>
      <w:cols w:num="4" w:equalWidth="false" w:sep="false">
        <w:col w:w="3060" w:space="180"/>
        <w:col w:w="3600" w:space="360"/>
        <w:col w:w="4320" w:space="180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55:00Z</dcterms:created>
  <dc:creator/>
  <dc:description/>
  <cp:keywords/>
  <dc:language>en-US</dc:language>
  <cp:lastModifiedBy>Brad</cp:lastModifiedBy>
  <cp:lastPrinted>2010-02-25T14:54:00Z</cp:lastPrinted>
  <dcterms:modified xsi:type="dcterms:W3CDTF">2010-03-09T01:29:34Z</dcterms:modified>
  <cp:revision>0</cp:revision>
  <dc:subject/>
  <dc:title/>
</cp:coreProperties>
</file>