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360" w:hanging="0"/>
        <w:jc w:val="center"/>
        <w:rPr>
          <w:b/>
          <w:b/>
        </w:rPr>
      </w:pPr>
      <w:r>
        <w:rPr>
          <w:b/>
        </w:rPr>
        <w:t>25. Определение и назначение экспертной системы, ее состав. Система продукций. Этапы проектирования и участники процесса проектирования экспертной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>Экспертные системы</w:t>
      </w:r>
      <w:r>
        <w:rPr>
          <w:sz w:val="20"/>
          <w:szCs w:val="20"/>
        </w:rPr>
        <w:t xml:space="preserve"> – это сложные программные комплексы, аккумулирующие знания специалистов в конкретных предметных областях и тиражирующие эти знания для консультаций менее квалифицированных пользовател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исследований по ЭС состоит в разработке программ, которые при решении задач, трудных для эксперта-человека, получают результаты, не уступающие по качеству и эффективности решениям, получаемым экспертом.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жность экспертных систем состоит в следующем: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экспертных систем существенно расширяет круг практически значимых задач, решаемых на компьютерах, решение которых приносит значительный экономический эффект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ЭС является важнейшим средством в решении глобальных проблем традиционного программирования: длительность и, следовательно, высокая стоимость разработки сложных приложений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сокая стоимость сопровождения сложных систем, которая часто в несколько раз превосходит стоимость их разработки; низкий уровень повторной используемости программ и т.п.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е технологии ЭС с технологией традиционного программирования добавляет новые качества к программным продуктам за счет: обеспечения динамичной модификации приложений пользователем, а не программистом; большей "прозрачности" приложения (например, знания хранятся на ограниченном ЕЯ, что не требует комментариев к знаниям, упрощает обучение и сопровождение); лучшей графики; интерфейса и взаимодействия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мнению ведущих специалистов , в недалекой перспективе ЭС найдут следующее применение: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С будут играть ведущую роль во всех фазах проектирования, разработки, производства, распределения, продажи, поддержки и оказания услуг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ЭС, получившая коммерческое распространение, обеспечит революционный прорыв в интеграции приложений из готовых интеллектуально-взаимодействующих модулей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С предназначены для так называемых неформализованных задач, т.е. ЭС не отвергают и не заменяют традиционного подхода к разработке программ, ориентированного на решение формализованных задач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еформализованные задачи обычно обладают следующими особенностям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очностью, неоднозначностью, неполнотой и противоречивостью исходных данных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очностью, неоднозначностью, неполнотой и противоречивостью знаний о проблемной области и решаемой задаче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й размерностью пространства решения, т.е. перебор при поиске решения весьма велик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чески изменяющимися данными и знаниям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ледует подчеркнуть, что неформализованные задачи представляют большой и очень важный класс задач. Многие специалисты считают, что эти задачи являются наиболее массовым классом задач, решаемых ЭВМ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Экспертные системы и системы искусственного интеллекта отличаются от систем обработки данных тем, что в них в основном используются символьный (а не числовой) способ представления, символьный вывод и эвристический поиск решения (а не исполнение известного алгоритма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в настоящее время технология экспертных систем используется</w:t>
      </w:r>
      <w:r>
        <w:rPr>
          <w:sz w:val="20"/>
          <w:szCs w:val="20"/>
        </w:rPr>
        <w:t xml:space="preserve"> для решения различных типов задач (интерпретация, предсказание, диагностика, планирование, конструирование, контроль, отладка, инструктаж, управление ) в самых разнообразных проблемных областях, таких, как финансы, нефтяная и газовая промышленность, энергетика, транспорт, фармацевтическое производство, космос, металлургия, горное дело, химия, образование, целлюлозно-бумажная промышленность, телекоммуникации и связь и др.</w:t>
      </w:r>
    </w:p>
    <w:p>
      <w:pPr>
        <w:pStyle w:val="Normal"/>
        <w:ind w:firstLine="284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Обобщенная структура соста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бобщенная структура экспертной системы представлена на рис. 2.4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object w:dxaOrig="888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2pt;height:116.95pt" filled="f" o:ole="">
            <v:imagedata r:id="rId3" o:title=""/>
          </v:shape>
          <o:OLEObject Type="Embed" ProgID="" ShapeID="ole_rId2" DrawAspect="Content" ObjectID="_1501470588" r:id="rId2"/>
        </w:objec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Обычно она состоит из следующих взаимосвязанных между собой модуле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База знаний</w:t>
      </w:r>
      <w:r>
        <w:rPr>
          <w:sz w:val="20"/>
          <w:szCs w:val="20"/>
        </w:rPr>
        <w:t xml:space="preserve"> – ядро экспертной системы, совокупность знаний предметной области, записанная на машинном носителе в форме, понятной эксперту и пользователю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Интеллектуальный редактор базы знаний</w:t>
      </w:r>
      <w:r>
        <w:rPr>
          <w:sz w:val="20"/>
          <w:szCs w:val="20"/>
        </w:rPr>
        <w:t xml:space="preserve"> – программа, представляющая инженеру-когнитологу и программисту возможность создавать базу знаний в диалоговом режиме. Включает в себя системы вложенных меню, шаблонов языка представления знаний, подсказок (help – режим) и других сервисных средств, облегчающих работу с базой зн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Интерфейс пользователя</w:t>
      </w:r>
      <w:r>
        <w:rPr>
          <w:sz w:val="20"/>
          <w:szCs w:val="20"/>
        </w:rPr>
        <w:t xml:space="preserve"> – комплекс программ, реализующих диалог пользователя с экспертной системой на стадии как ввода информации, так и получения результа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ешатель</w:t>
      </w:r>
      <w:r>
        <w:rPr>
          <w:sz w:val="20"/>
          <w:szCs w:val="20"/>
        </w:rPr>
        <w:t xml:space="preserve"> – программа, моделирующая ход рассуждений эксперта на основании знаний, имеющихся в базе знаний. Существуют синонимы: дедуктивная машина, блок логического вывод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дсистема объяснений</w:t>
      </w:r>
      <w:r>
        <w:rPr>
          <w:sz w:val="20"/>
          <w:szCs w:val="20"/>
        </w:rPr>
        <w:t xml:space="preserve"> – программа, позволяющая пользователю получать ответы на вопросы: «Как была получена та или иная рекомендация ?» и «Почему система приняла такое решение ?»  Ответ на вопрос «как ?» – это трассировка всего процесса получения решения с указанием исполняющих фрагментов базы знаний, т.е. всех шагов цепи умозаключений. Ответ на вопрос «почему ?» – ссылка на умозаключение, непосредственно предшествовавшее полученному решению, т.е. отход на один шаг назад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  <w:color w:val="FF0000"/>
          <w:sz w:val="20"/>
          <w:szCs w:val="20"/>
        </w:rPr>
        <w:t>В коллектив разработчиков экспертной системы входит</w:t>
      </w:r>
      <w:r>
        <w:rPr>
          <w:sz w:val="20"/>
          <w:szCs w:val="20"/>
        </w:rPr>
        <w:t xml:space="preserve">: </w:t>
      </w:r>
      <w:r>
        <w:rPr>
          <w:b/>
          <w:i/>
          <w:sz w:val="20"/>
          <w:szCs w:val="20"/>
        </w:rPr>
        <w:t xml:space="preserve">эксперт; инженер-когнитолог; программист;  пользователь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зглавляет коллектив инженер-когнитолог. Это ключевая фигура при разработке систем, основанных на знаниях. Обычно это руководитель проекта, в задачу которого входит организация всего процесса создания экспертной системы. С одной стороны, он должен быть специалистом в области искусственного интеллекта, а с другой – разбираться в предметной области, общаться с экспертом, извлекая и формализуя его знания, передавать их программисту, кодирующему и помещающему их в базу знаний экспертной системы. Процесс обучения экспертной системы может производиться автоматически с помощью обучающего алгоритма либо путем вмешательства инженера-когнитолога, выполняющего роль учител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Экспертная система работает в двух режимах:</w:t>
      </w:r>
      <w:r>
        <w:rPr>
          <w:sz w:val="20"/>
          <w:szCs w:val="20"/>
        </w:rPr>
        <w:t xml:space="preserve"> приобретения знаний и решения задач или консульта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</w:t>
      </w:r>
      <w:r>
        <w:rPr>
          <w:b/>
          <w:i/>
          <w:sz w:val="20"/>
          <w:szCs w:val="20"/>
        </w:rPr>
        <w:t>приобретения знаний</w:t>
      </w:r>
      <w:r>
        <w:rPr>
          <w:sz w:val="20"/>
          <w:szCs w:val="20"/>
        </w:rPr>
        <w:t xml:space="preserve"> происходит формирование базы знаний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</w:t>
      </w:r>
      <w:r>
        <w:rPr>
          <w:b/>
          <w:i/>
          <w:sz w:val="20"/>
          <w:szCs w:val="20"/>
        </w:rPr>
        <w:t>решения задач</w:t>
      </w:r>
      <w:r>
        <w:rPr>
          <w:sz w:val="20"/>
          <w:szCs w:val="20"/>
        </w:rPr>
        <w:t xml:space="preserve"> общение с экспертной системой осуществляет конечный пользователь.</w:t>
      </w:r>
    </w:p>
    <w:p>
      <w:pPr>
        <w:pStyle w:val="Heading5"/>
        <w:spacing w:before="0" w:after="0"/>
        <w:rPr/>
      </w:pPr>
      <w:r>
        <w:rPr>
          <w:rStyle w:val="Keyworddef"/>
          <w:rFonts w:cs="Times New Roman" w:ascii="Times New Roman" w:hAnsi="Times New Roman"/>
          <w:b/>
          <w:i/>
          <w:color w:val="FF0000"/>
          <w:sz w:val="20"/>
          <w:szCs w:val="20"/>
        </w:rPr>
        <w:t>Системы продукций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это набор правил, используемый как база знаний, поэтому его еще называют базой правил. В Стэндфордской теории фактор уверенности CF (certainty factor) принимает значения от </w:t>
      </w:r>
      <w:r>
        <w:rPr>
          <w:rStyle w:val="Texample"/>
          <w:rFonts w:cs="Times New Roman" w:ascii="Times New Roman" w:hAnsi="Times New Roman"/>
          <w:b/>
          <w:i/>
          <w:sz w:val="20"/>
          <w:szCs w:val="20"/>
        </w:rPr>
        <w:t>+1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(максимум доверия к гипотезе) до </w:t>
      </w:r>
      <w:r>
        <w:rPr>
          <w:rStyle w:val="Texample"/>
          <w:rFonts w:cs="Times New Roman" w:ascii="Times New Roman" w:hAnsi="Times New Roman"/>
          <w:b/>
          <w:i/>
          <w:sz w:val="20"/>
          <w:szCs w:val="20"/>
        </w:rPr>
        <w:t>-1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(минимум доверия). Продукционная система - способ представления знаний в виде: </w:t>
        <w:br/>
        <w:t xml:space="preserve">- неупорядоченной совокупности продукционных правил; </w:t>
        <w:br/>
        <w:t xml:space="preserve">- рабочей памяти; и </w:t>
        <w:br/>
        <w:t>- механизма логического вывода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  <w:sz w:val="20"/>
          <w:szCs w:val="20"/>
        </w:rPr>
        <w:t>Этапы и технология разработк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процессе разработки экспертные системы проходят определенные стадии, в результате которых создаются различные версии, называемые прототипами: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Демонстрационный прототип</w:t>
      </w:r>
      <w:r>
        <w:rPr>
          <w:sz w:val="20"/>
          <w:szCs w:val="20"/>
        </w:rPr>
        <w:t xml:space="preserve"> – экспертная система, которая решает часть требуемых задач, демонстрируя жизнеспособность метода инженерии знаний. Демонстрационный прототип работает имея в базе знаний всего 50 – 100 правил. Время разработки такой экспертной системы – от 1 месяца до 1 года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Исследовательский прототип</w:t>
      </w:r>
      <w:r>
        <w:rPr>
          <w:sz w:val="20"/>
          <w:szCs w:val="20"/>
        </w:rPr>
        <w:t xml:space="preserve"> – экспертная система, которая решает все требуемые задачи, но неустойчива в работе и не полностью проверена. База знаний содержит 200 – 500 правил. Разработка занимает 3 – 6 месяце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Действующий прототип</w:t>
      </w:r>
      <w:r>
        <w:rPr>
          <w:sz w:val="20"/>
          <w:szCs w:val="20"/>
        </w:rPr>
        <w:t xml:space="preserve"> – надежно решает все задачи, но для решения сложных задач может потребоваться много времени и памяти. Количество правил – 500 – 1000. Время разработки этапа – 6 – 12 месяце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Промышленная экспертная</w:t>
      </w:r>
      <w:r>
        <w:rPr>
          <w:sz w:val="20"/>
          <w:szCs w:val="20"/>
        </w:rPr>
        <w:t xml:space="preserve"> система обеспечивает высокое качество решения всех задач при минимуме времени и памяти, что достигается переписыванием программ с использованием более совершенных инструментальных средств и языков низкого уровня. База знаний содержит 1000 – 1500 правил. Время разработки – 1-1,5 года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Коммерческая экспертная</w:t>
      </w:r>
      <w:r>
        <w:rPr>
          <w:sz w:val="20"/>
          <w:szCs w:val="20"/>
        </w:rPr>
        <w:t xml:space="preserve"> система отличается от промышленной тем, что помимо собственного использования она может продаваться различным потребителям. База знаний содержит 1500 – 3000 правил. Время разработки – 1,5 – 3 года. Стоимость – 0,3 – 5 млн. дол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В настоящее время уже сложилась определенная технология разработки экспертных систем, которая состоит из следующих этапов, схематически изображенных</w:t>
      </w:r>
      <w:r>
        <w:rPr>
          <w:sz w:val="20"/>
          <w:szCs w:val="20"/>
        </w:rPr>
        <w:t xml:space="preserve"> на рис. 2.5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object w:dxaOrig="831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1pt;height:123pt" filled="f" o:ole="">
            <v:imagedata r:id="rId5" o:title=""/>
          </v:shape>
          <o:OLEObject Type="Embed" ProgID="" ShapeID="ole_rId4" DrawAspect="Content" ObjectID="_222620168" r:id="rId4"/>
        </w:objec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Идентификация (постановка задачи).</w:t>
      </w:r>
      <w:r>
        <w:rPr>
          <w:sz w:val="20"/>
          <w:szCs w:val="20"/>
        </w:rPr>
        <w:t xml:space="preserve"> На этапе устанавливаются задачи, которые подлежат решению, выявляются цели разработки, требования к экспертной системе, ресурсы, используемые понятия и их взаимосвязи, определяются методы решения задач. Цель этапа – сформулировать задачу и охарактеризовать поддерживающую ее базу знаний и таким образом обеспечить начальный импульс для развития базы зн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Концептуализация.</w:t>
      </w:r>
      <w:r>
        <w:rPr>
          <w:sz w:val="20"/>
          <w:szCs w:val="20"/>
        </w:rPr>
        <w:t xml:space="preserve"> Проводится содержательный анализ проблемной области, выявляются используемые понятия и их взаимосвязи, определяются методы решения задач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Формализация</w:t>
      </w:r>
      <w:r>
        <w:rPr>
          <w:sz w:val="20"/>
          <w:szCs w:val="20"/>
        </w:rPr>
        <w:t>. Определяются способы представления всех видов знаний, формализуются основные понятия,  определяются способы интерпретации знаний, оценивается адекватность целям системы зафиксированных понятий, методов решения, средств представления и манипулирования знан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Выполнение.</w:t>
      </w:r>
      <w:r>
        <w:rPr>
          <w:sz w:val="20"/>
          <w:szCs w:val="20"/>
        </w:rPr>
        <w:t xml:space="preserve"> Осуществляется наполнение экспертом базы знаний. Процесс приобретения знаний разделяют на извлечение знаний из эксперта, организацию знаний, обеспечивающую эффективную работу системы, и представление знаний в виде, понятном экспертной системе. Из-за эвристического характера знаний их приобретение является весьма трудоемки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Тестирование.</w:t>
      </w:r>
      <w:r>
        <w:rPr>
          <w:sz w:val="20"/>
          <w:szCs w:val="20"/>
        </w:rPr>
        <w:t xml:space="preserve"> Эксперт и инженер по знаниям в интерактивном режиме, используя диалоговые и объяснительные средства, проверяют компетентность экспертной системы. Процесс тестирования продолжается до тех пор, пока эксперт не решит, что система достигла требуемого уровня компетент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Опытная эксплуатация.</w:t>
      </w:r>
      <w:r>
        <w:rPr>
          <w:sz w:val="20"/>
          <w:szCs w:val="20"/>
        </w:rPr>
        <w:t xml:space="preserve"> Проверяется пригодность экспертной системы для конечных пользователей. По результатам этого этапа может потребоваться модификация экспертной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Модификация.</w:t>
      </w:r>
      <w:r>
        <w:rPr>
          <w:sz w:val="20"/>
          <w:szCs w:val="20"/>
        </w:rPr>
        <w:t xml:space="preserve"> В ходе создания экспертной системы почти постоянно производится ее модификация: переформулирование понятий и требований, переконструирование представления знаний и усовершенствование прототип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веденная последовательность разработки экспертных систем предложена Э.А.Поповым в [14]. Данная технология отражает опыт разработки и внедрения многочисленных экспертных систем широкого назначения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26" w:right="28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882">
    <w:name w:val="Font Style88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1"/>
    <w:qFormat/>
    <w:rPr/>
  </w:style>
  <w:style w:type="character" w:styleId="Texample">
    <w:name w:val="texample"/>
    <w:basedOn w:val="Style11"/>
    <w:qFormat/>
    <w:rPr/>
  </w:style>
  <w:style w:type="character" w:styleId="Keyword">
    <w:name w:val="keyword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Objectname">
    <w:name w:val="objectname"/>
    <w:basedOn w:val="Style11"/>
    <w:qFormat/>
    <w:rPr/>
  </w:style>
  <w:style w:type="character" w:styleId="Keyworddef">
    <w:name w:val="keyword_def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  <w:u w:val="single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Keyword1">
    <w:name w:val="keyword1"/>
    <w:basedOn w:val="Style11"/>
    <w:qFormat/>
    <w:rPr>
      <w:i/>
      <w:iCs/>
    </w:rPr>
  </w:style>
  <w:style w:type="character" w:styleId="Keyworddef1">
    <w:name w:val="keyword_def1"/>
    <w:basedOn w:val="Style11"/>
    <w:qFormat/>
    <w:rPr>
      <w:b/>
      <w:bCs/>
      <w:i/>
      <w:iCs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Resword1">
    <w:name w:val="resword1"/>
    <w:basedOn w:val="Style11"/>
    <w:qFormat/>
    <w:rPr>
      <w:b/>
      <w:bCs/>
      <w:color w:val="0066CC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5"/>
      <w:ind w:firstLine="2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34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