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color w:val="FF0000"/>
          <w:lang w:val="en-US"/>
        </w:rPr>
        <w:t>1</w:t>
      </w:r>
      <w:r>
        <w:rPr>
          <w:b/>
          <w:color w:val="FF0000"/>
        </w:rPr>
        <w:t xml:space="preserve">. Понятие архитектуры ЭВМ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Классическая архитектура ЭВМ и принципы фон Неймана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FF0000"/>
          <w:lang w:val="en-US"/>
        </w:rPr>
      </w:pPr>
      <w:r>
        <w:rPr>
          <w:b/>
          <w:color w:val="FF0000"/>
        </w:rPr>
        <w:t>Архитектура персональных компьютеров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color w:val="000000"/>
          <w:kern w:val="2"/>
          <w:sz w:val="20"/>
          <w:szCs w:val="20"/>
        </w:rPr>
        <w:t xml:space="preserve">Общие принципы построения современных ЭВМ: </w:t>
      </w:r>
      <w:r>
        <w:rPr>
          <w:bCs/>
          <w:color w:val="000000"/>
          <w:kern w:val="2"/>
          <w:sz w:val="20"/>
          <w:szCs w:val="20"/>
        </w:rPr>
        <w:t>построения всех современных ЭВМ является программное управление. В его основе представление решение любой задачи в виде программы вычислений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i/>
          <w:color w:val="000000"/>
          <w:kern w:val="2"/>
          <w:sz w:val="20"/>
          <w:szCs w:val="20"/>
        </w:rPr>
        <w:t>Алгоритм</w:t>
      </w:r>
      <w:r>
        <w:rPr>
          <w:b/>
          <w:bCs/>
          <w:color w:val="000000"/>
          <w:kern w:val="2"/>
          <w:sz w:val="20"/>
          <w:szCs w:val="20"/>
        </w:rPr>
        <w:t>-</w:t>
      </w:r>
      <w:r>
        <w:rPr>
          <w:bCs/>
          <w:color w:val="000000"/>
          <w:kern w:val="2"/>
          <w:sz w:val="20"/>
          <w:szCs w:val="20"/>
        </w:rPr>
        <w:t xml:space="preserve"> это конечный набор предписаний, определяющий решение задач по средствам конечного количества операций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i/>
          <w:color w:val="000000"/>
          <w:kern w:val="2"/>
          <w:sz w:val="20"/>
          <w:szCs w:val="20"/>
        </w:rPr>
        <w:t>Программы</w:t>
      </w:r>
      <w:r>
        <w:rPr>
          <w:b/>
          <w:bCs/>
          <w:color w:val="000000"/>
          <w:kern w:val="2"/>
          <w:sz w:val="20"/>
          <w:szCs w:val="20"/>
        </w:rPr>
        <w:t xml:space="preserve"> </w:t>
      </w:r>
      <w:r>
        <w:rPr>
          <w:bCs/>
          <w:color w:val="000000"/>
          <w:kern w:val="2"/>
          <w:sz w:val="20"/>
          <w:szCs w:val="20"/>
        </w:rPr>
        <w:t>– это упорядоченная последовательность команд, подлежащая обработке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color w:val="000000"/>
          <w:kern w:val="2"/>
          <w:sz w:val="20"/>
          <w:szCs w:val="20"/>
        </w:rPr>
        <w:t>Все вычисления, предписанные решения, задачи, должны быть представлены виде  программы, состоящие из последовательности  управляющих слов – команд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  <w:t>Каждая команда содержит указания на конкретную выполняющую операцию, место нахождения  операндов, и ряд служебных признаков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i/>
          <w:color w:val="000000"/>
          <w:kern w:val="2"/>
          <w:sz w:val="20"/>
          <w:szCs w:val="20"/>
        </w:rPr>
        <w:t>Операнды</w:t>
      </w:r>
      <w:r>
        <w:rPr>
          <w:bCs/>
          <w:color w:val="000000"/>
          <w:kern w:val="2"/>
          <w:sz w:val="20"/>
          <w:szCs w:val="20"/>
        </w:rPr>
        <w:t>- переменные значения которые участвуют в операции преобразования данных.</w:t>
      </w:r>
    </w:p>
    <w:p>
      <w:pPr>
        <w:pStyle w:val="Normal"/>
        <w:ind w:firstLine="709"/>
        <w:rPr>
          <w:i/>
          <w:i/>
          <w:color w:val="000000"/>
          <w:sz w:val="20"/>
          <w:szCs w:val="20"/>
        </w:rPr>
      </w:pPr>
      <w:r>
        <w:rPr>
          <w:b/>
          <w:bCs/>
          <w:i/>
          <w:iCs/>
          <w:color w:val="1F497D"/>
          <w:sz w:val="20"/>
        </w:rPr>
        <w:t>Архитектура ЭВМ</w:t>
      </w:r>
      <w:r>
        <w:rPr>
          <w:b/>
          <w:bCs/>
          <w:i/>
          <w:iCs/>
          <w:color w:val="000000"/>
          <w:sz w:val="20"/>
        </w:rPr>
        <w:t xml:space="preserve"> </w:t>
      </w:r>
      <w:r>
        <w:rPr>
          <w:i/>
          <w:color w:val="000000"/>
          <w:sz w:val="20"/>
          <w:szCs w:val="20"/>
        </w:rPr>
        <w:t xml:space="preserve">совокупность общих принципов организации аппаратно-программных средств и их основных характеристик, определяющая функциональные возможности ЭВМ при решении соответствующих типов задач. </w:t>
      </w:r>
    </w:p>
    <w:p>
      <w:pPr>
        <w:pStyle w:val="Normal"/>
        <w:ind w:firstLine="709"/>
        <w:rPr/>
      </w:pPr>
      <w:r>
        <w:rPr>
          <w:rStyle w:val="Maintext"/>
          <w:b/>
          <w:bCs/>
          <w:i/>
          <w:iCs/>
          <w:sz w:val="20"/>
          <w:szCs w:val="20"/>
        </w:rPr>
        <w:t>Структура</w:t>
      </w:r>
      <w:r>
        <w:rPr>
          <w:rStyle w:val="Maintext"/>
          <w:i/>
          <w:iCs/>
          <w:sz w:val="20"/>
          <w:szCs w:val="20"/>
        </w:rPr>
        <w:t xml:space="preserve"> -</w:t>
      </w:r>
      <w:r>
        <w:rPr>
          <w:rStyle w:val="Maintext"/>
          <w:sz w:val="20"/>
          <w:szCs w:val="20"/>
        </w:rPr>
        <w:t xml:space="preserve"> совокупность элементов и их связей. Различают структуры технических, программных и аппаратурно-программных средств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личие архитектуры от структуры:  структура определяет его текущий состав и описывает связи внутри средства, архитектура определяет основные правила взаимодействия составных элементов вычислительного средства, описание которых выполняется в той мере, в какой необходимо для формирования правил их взаимодейств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0"/>
          <w:szCs w:val="20"/>
        </w:rPr>
        <w:t>Общие принципов построения ЭВМ, которые относятся к архитектур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руктура памяти ЭВМ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пособы доступа к памяти и внешним устройствам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озможность изменения конфигурации компьютера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истема команд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аты данных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рганизация интерфейса. Из этого следует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«</w:t>
      </w:r>
      <w:r>
        <w:rPr>
          <w:b/>
          <w:i/>
          <w:sz w:val="20"/>
          <w:szCs w:val="20"/>
        </w:rPr>
        <w:t>Архитектура</w:t>
      </w:r>
      <w:r>
        <w:rPr>
          <w:i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это наиболее общие принципы построения ЭВМ, реализующие программное управление работой и взаимодействием основных ее функциональных узлов</w:t>
      </w:r>
      <w:r>
        <w:rPr>
          <w:i/>
          <w:sz w:val="20"/>
          <w:szCs w:val="20"/>
        </w:rPr>
        <w:t>».</w:t>
      </w:r>
    </w:p>
    <w:p>
      <w:pPr>
        <w:pStyle w:val="Normal"/>
        <w:ind w:firstLine="720"/>
        <w:jc w:val="both"/>
        <w:rPr>
          <w:b/>
          <w:b/>
          <w:i/>
          <w:i/>
          <w:color w:val="1F497D"/>
          <w:sz w:val="20"/>
          <w:szCs w:val="20"/>
        </w:rPr>
      </w:pPr>
      <w:r>
        <w:rPr>
          <w:b/>
          <w:i/>
          <w:color w:val="1F497D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>Классическая архитектура ЭВМ и принципы Фон Неймана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Основы учения об архитектуре вычислительных машин заложил выдающийся американский математик </w:t>
      </w:r>
      <w:r>
        <w:rPr>
          <w:b/>
          <w:sz w:val="20"/>
          <w:szCs w:val="20"/>
        </w:rPr>
        <w:t>Джон фон Нейман</w:t>
      </w:r>
      <w:r>
        <w:rPr>
          <w:sz w:val="20"/>
          <w:szCs w:val="20"/>
        </w:rPr>
        <w:t xml:space="preserve">. Он работал с первой ламповой ЭВМ </w:t>
      </w:r>
      <w:r>
        <w:rPr>
          <w:b/>
          <w:sz w:val="20"/>
          <w:szCs w:val="20"/>
          <w:lang w:val="en-US"/>
        </w:rPr>
        <w:t>ENIAC</w:t>
      </w:r>
      <w:r>
        <w:rPr>
          <w:sz w:val="20"/>
          <w:szCs w:val="20"/>
        </w:rPr>
        <w:t xml:space="preserve"> в 1944 г. </w:t>
      </w:r>
    </w:p>
    <w:p>
      <w:pPr>
        <w:pStyle w:val="Style17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Классические принципы построения архитектуры ЭВМ были предложены в 40-ч годах ХХ века к этим принципам относятся:</w:t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Использование двоичной системы представления данных</w:t>
      </w:r>
      <w:r>
        <w:rPr>
          <w:sz w:val="20"/>
          <w:szCs w:val="20"/>
        </w:rPr>
        <w:t>  </w:t>
      </w:r>
      <w:r>
        <w:rPr>
          <w:color w:val="000000"/>
          <w:sz w:val="20"/>
          <w:szCs w:val="20"/>
        </w:rPr>
        <w:t xml:space="preserve"> ЭВМ стали обрабатывать и нечисловые виды информации — текстовую, графическую, звуковую и другие. Двоичное кодирование данных по-прежнему составляет информационную основу компьютера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Принцип программного управления</w:t>
      </w:r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программа состоит из набора команд, которые выполняются процессором автоматически друг за другом в определенной последовательности.</w:t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Принцип однородности памяти</w:t>
      </w:r>
      <w:r>
        <w:rPr>
          <w:sz w:val="20"/>
          <w:szCs w:val="20"/>
        </w:rPr>
        <w:t>  </w:t>
      </w:r>
      <w:r>
        <w:rPr>
          <w:color w:val="000000"/>
          <w:sz w:val="20"/>
          <w:szCs w:val="20"/>
        </w:rPr>
        <w:t xml:space="preserve">Программы и данные хранятся в одной и той же памяти. Поэтому ЭВМ не различает, что хранится в данной ячейке памяти — число, текст или команда.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bCs/>
          <w:sz w:val="20"/>
          <w:szCs w:val="20"/>
        </w:rPr>
        <w:t>Принцип хранимой программы</w:t>
      </w:r>
      <w:r>
        <w:rPr>
          <w:sz w:val="20"/>
          <w:szCs w:val="20"/>
        </w:rPr>
        <w:t>  </w:t>
      </w:r>
      <w:r>
        <w:rPr>
          <w:color w:val="000000"/>
          <w:sz w:val="20"/>
          <w:szCs w:val="20"/>
        </w:rPr>
        <w:t>программа задавалась путем установки перемычек на специальной коммутационной панели. Нейман предложил сохранять программу в той же самой памяти, что и обрабатываемые ею числа. Отсутствие принципиальной разницы между программой и данными дало возможность ЭВМ самой формировать для себя программу в соответствии с результатами вычислений. Фон Нейман выдвинул основополагающие принципы логического устройства ЭВМ ,и предложил ее структуру которая воспроизводилась в течение первых двух поколений ЭВМ.</w:t>
      </w:r>
      <w:r>
        <w:rPr>
          <w:sz w:val="20"/>
          <w:szCs w:val="20"/>
        </w:rPr>
        <w:t xml:space="preserve"> Схема устройства такой ЭВМ представлена на рис. 4.10. </w:t>
      </w:r>
    </w:p>
    <w:p>
      <w:pPr>
        <w:pStyle w:val="Style15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86735" cy="163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ind w:firstLine="720"/>
        <w:jc w:val="both"/>
        <w:rPr>
          <w:sz w:val="20"/>
          <w:szCs w:val="20"/>
        </w:rPr>
      </w:pPr>
      <w:r>
        <w:rPr>
          <w:i/>
          <w:sz w:val="20"/>
          <w:szCs w:val="20"/>
        </w:rPr>
        <w:t>Рис. 4.10.</w:t>
      </w:r>
      <w:r>
        <w:rPr>
          <w:sz w:val="20"/>
          <w:szCs w:val="20"/>
        </w:rPr>
        <w:t xml:space="preserve"> Архитектура ЭВМ, построенной на принципах фон Неймана. Сплошные линии со стрелками указывают </w:t>
      </w:r>
      <w:r>
        <w:rPr>
          <w:i/>
          <w:sz w:val="20"/>
          <w:szCs w:val="20"/>
        </w:rPr>
        <w:t>направление потоков информации</w:t>
      </w:r>
      <w:r>
        <w:rPr>
          <w:sz w:val="20"/>
          <w:szCs w:val="20"/>
        </w:rPr>
        <w:t>, пунктирные-</w:t>
      </w:r>
      <w:r>
        <w:rPr>
          <w:i/>
          <w:sz w:val="20"/>
          <w:szCs w:val="20"/>
        </w:rPr>
        <w:t>управляющих сигналов</w:t>
      </w:r>
      <w:r>
        <w:rPr>
          <w:sz w:val="20"/>
          <w:szCs w:val="20"/>
        </w:rPr>
        <w:t xml:space="preserve"> от процессора к остальными узлам ЭВМ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Внешняя память отличается от устройства ввода и вывода тем, что данные в нее заносятся в виде, удобном компьютеру, но недоступном для непосредственного восприятия человеком. Так, накопитель на магнитных дисках - внешняя память, а клавиатура - устройство ввода, дисплей и печать - устройства вывод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ройство управления (УУ) и арифметико-логическое устройство (АЛУ) в современных компьютерах объединены в один блок — процессор, являющийся преобразователем информации, поступающей из памяти и внешних устройств. Память (ЗУ) хранит информацию (данные) и программы. Запоминающее устройство у современных компьютеров "многоярусно" и включает оперативное запоминающее устройство (ОЗУ) и внешние запоминающие устройства(ВЗУ). ОЗУ- это устройство, хранящее ту информацию, с которой компьютер работает непосредственно в данное время ВЗУ-устройства гораздо большей емкости, чем ОЗУ, но существенно более медленны.</w:t>
      </w:r>
      <w:r>
        <w:rPr>
          <w:sz w:val="20"/>
          <w:szCs w:val="20"/>
        </w:rPr>
        <w:t xml:space="preserve"> На ОЗУ и ВЗУ классификация устройств памяти не заканчивается - определенные функции выполняют и СОЗУ (сверхоперативное запоминающее устройство), и ПЗУ (постоянное запоминающее устройство), и другие подвиды компьютерной памят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i/>
          <w:sz w:val="20"/>
          <w:szCs w:val="20"/>
        </w:rPr>
        <w:t>В построенной по описанной схеме ЭВМ происходит последовательное</w:t>
      </w:r>
      <w:r>
        <w:rPr>
          <w:sz w:val="20"/>
          <w:szCs w:val="20"/>
        </w:rPr>
        <w:t xml:space="preserve"> считывание команд из памяти и их выполнение. Номер ячейки памяти из которой извлекается следующая команда программы, указывается- счетчиком команд в УУ.</w:t>
      </w:r>
    </w:p>
    <w:p>
      <w:pPr>
        <w:pStyle w:val="Normal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>Принцип адресности</w:t>
      </w:r>
      <w:r>
        <w:rPr>
          <w:sz w:val="20"/>
          <w:szCs w:val="20"/>
        </w:rPr>
        <w:t xml:space="preserve">   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уктурно основная память состоит из пронумерованных ячеек. Процессору в произвольный момент времени доступна любая ячейка. Отсюда следует возможность давать имена областям памяти, так, чтобы к запомненным в них значениям можно было бы впоследствии обращаться или менять их в процессе выполнения программы с использованием присвоенных имен.</w:t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iCs/>
          <w:sz w:val="20"/>
          <w:szCs w:val="20"/>
        </w:rPr>
        <w:t>Принцип последовательного выполнения операций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Разработанные фон Нейманом основы получили название «фон-неймановской архитектуры». Исключение составляют отдельные разновидности систем для параллельных вычислений (примерами могут служить потоковая и редукционная вычислительные машины)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Отклонение от фон-неймановской архитектуры произойдет в результате развития идеи машин пятого поколения, в основе обработки информации в которых лежат не вычисления, а логические выводы.</w:t>
      </w:r>
    </w:p>
    <w:p>
      <w:pPr>
        <w:pStyle w:val="Normal"/>
        <w:ind w:firstLine="720"/>
        <w:jc w:val="both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>Архитектура персонального компьютера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</w:rPr>
        <w:t>Архитектура персонального компьютера</w:t>
      </w:r>
      <w:r>
        <w:rPr>
          <w:sz w:val="20"/>
          <w:szCs w:val="20"/>
        </w:rPr>
        <w:t> — компоновка его основных частей, таких как процессор, ОЗУ, видеоподсистема, дисковая система, периферийные устройства и устройства ввода-вывода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Появление третьего поколения ЭВМ произошло усложнение структуры за счет разделения процессов ввода-вывода информации и её обработки. Связанные устройства АЛУ и УУ получили название – процессор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86660" cy="105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В схеме ЭВМ появились дополнительные устройства: процессоры ввода-вывода, устройства управления обменом информацией, каналы ввода-вывода (КВВ). Тенденция к децентрализации управления и параллельной работе отдельных устройств, резко повысила быстродействие ЭВМ в целом.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В персональных ЭВМ, относящихся к ЭВМ четвертого поколения, произошло дальнейшее изменение структуры (рис. 1.3). Они унаследовали ее от мини-ЭВМ.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46680" cy="110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0"/>
          <w:szCs w:val="20"/>
        </w:rPr>
        <w:t>Рис. 1.3.</w:t>
      </w:r>
      <w:r>
        <w:rPr>
          <w:sz w:val="20"/>
          <w:szCs w:val="20"/>
        </w:rPr>
        <w:t xml:space="preserve"> Структурная схема ПЭВМ 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ab/>
        <w:t xml:space="preserve">Соединение всех устройств в единую машину обеспечивается с помощью общей шины, представляющей собой линии передачи данных, адресов, сигналов управления и питания. Все передачи данных по шине осуществляются под управлением сервисных программ. Ядро ПЭВМ образуют процессор и основная память (ОП), состоящая из оперативной памяти и постоянного запоминающего устройства (ПЗУ). ПЗУ предназначается для записи и постоянного хранения наиболее часто используемых программ управления. Подключение всех внешних устройств (ВнУ), дисплея, клавиатуры, внешних ЗУ и других обеспечивается через соответствующие адаптеры - согласователи скоростей работы сопрягаемых устройств или контроллеры - специальные устройства управления периферийной аппаратурой. Контроллеры в ПЭВМ играют роль каналов ввода-вывода. В качестве особых устройств следует выделить таймер - устройство измерения времени и контроллер прямого доступа к памяти (КПД) - устройство, обеспечивающее доступ к ОП, минуя процессор.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Все приведенные структуры не выходят за пределы классической структуры Ф.Неймона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рисунка рис. 4.11 для связи между отдельными функциональными узлами ЭВМ используется общая шина  Шина состоит из трех частей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шина данных, по которой передается информация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шина адреса, определяющая, куда передаются данные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шина управления, регулирующая процесс обмена информаци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санную схему модно пополнить новыми устройствами - это свойство называют открытостью архитектуры. </w:t>
        <w:tab/>
        <w:t>На рис. 4.11 представлен вид памяти - видео-ОЗУ (видеопамять). Видео память появилась с устройства вывода - дисплея. Дисплей является «очень быстрым» устройством отображения информации. Поэтому для ЭВМ третьего и четвертого поколений он является неотъемлемой частью.</w:t>
      </w:r>
    </w:p>
    <w:p>
      <w:pPr>
        <w:pStyle w:val="Style15"/>
        <w:widowControl w:val="false"/>
        <w:ind w:firstLine="72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2538095" cy="117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  <w:szCs w:val="20"/>
        </w:rPr>
        <w:t>Рис. 4.11.</w:t>
      </w:r>
      <w:r>
        <w:rPr>
          <w:sz w:val="20"/>
          <w:szCs w:val="20"/>
        </w:rPr>
        <w:t xml:space="preserve"> Шинная архитектура ЭВМ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Для получения картинки существует видеопамять. Объем видеопамяти зависит от числа цветов изображения. она показана пунктиром)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При описании магистральной структуры, все устройства взаимодействуют через общую шину. Такая структура применяется только для ЭВМ с небольшим числом внешних устройств. В состав ЭВМ могут вводиться одна или несколько дополнительных шин. Одна шина-для обмена с памятью, вторая -для связи с «медленными» внешними устройствами.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Характерные тенденций в развитии ЭВМ: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сширяется и совершенствуется набор внешних устройств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числительные машины перестают быть однопроцессорными, могут быть процессоры для вычисления с плавающей запятой, видеопроцессоры для ускорения вывода информации на экран дисплея и т.п. 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ашины не только для вычислений, но и для логического анализа информаци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>Особенностью развития современных ЭВМ является возрастание роли межкомпьютерных коммуникаций, большее количество компьютеров объединяются в сети и обрабатывают имеющуюся информацию совместно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Внутренняя структура вычислительной техники постоянно совершенствовалась и будет совершенствоваться., 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Все приведенные структуры не выходят за пределы классической структуры фон Неймана. Их объединяют следующие </w:t>
      </w:r>
      <w:r>
        <w:rPr>
          <w:b/>
          <w:sz w:val="20"/>
          <w:szCs w:val="20"/>
        </w:rPr>
        <w:t xml:space="preserve">Традиционные признаки: </w:t>
      </w:r>
    </w:p>
    <w:p>
      <w:pPr>
        <w:pStyle w:val="Style17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ядро ЭВМ образует процессор - единственный вычислитель в структуре, дополненный каналами обмена информацией и памятью; </w:t>
      </w:r>
    </w:p>
    <w:p>
      <w:pPr>
        <w:pStyle w:val="Style17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линейная организация ячеек всех видов памяти фиксированного размера; </w:t>
      </w:r>
    </w:p>
    <w:p>
      <w:pPr>
        <w:pStyle w:val="Style17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дноуровневая адресация ячеек памяти, стирающая различия между всеми типами информации; </w:t>
      </w:r>
    </w:p>
    <w:p>
      <w:pPr>
        <w:pStyle w:val="Style17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нутренний машинный язык низкого уровня, при котором команды содержат элементарные операции преобразования простых операндов; </w:t>
      </w:r>
    </w:p>
    <w:p>
      <w:pPr>
        <w:pStyle w:val="Style17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следовательное централизованное управление вычислениями; </w:t>
      </w:r>
    </w:p>
    <w:p>
      <w:pPr>
        <w:pStyle w:val="Style17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достаточно примитивные возможности устройств ввода-вывода. </w:t>
      </w:r>
    </w:p>
    <w:p>
      <w:pPr>
        <w:pStyle w:val="Style17"/>
        <w:spacing w:before="0" w:after="0"/>
        <w:ind w:left="720" w:hanging="0"/>
        <w:rPr/>
      </w:pPr>
      <w:r>
        <w:rPr>
          <w:b/>
          <w:sz w:val="20"/>
          <w:szCs w:val="20"/>
        </w:rPr>
        <w:t xml:space="preserve">Недостатки классических структур: </w:t>
      </w:r>
    </w:p>
    <w:p>
      <w:pPr>
        <w:pStyle w:val="Style17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лохо развитые средства обработки нечисловых данных (структуры, символы, предложения, графические образы, звук, очень большие массивы данных и др.); </w:t>
      </w:r>
    </w:p>
    <w:p>
      <w:pPr>
        <w:pStyle w:val="Style17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есоответствие машинных операций операторам языков высокого уровня; </w:t>
      </w:r>
    </w:p>
    <w:p>
      <w:pPr>
        <w:pStyle w:val="Style17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имитивная организация памяти ЭВМ; </w:t>
      </w:r>
    </w:p>
    <w:p>
      <w:pPr>
        <w:pStyle w:val="Style17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изкая эффективность ЭВМ при решении задач, допускающих параллельную обработку.</w:t>
      </w:r>
    </w:p>
    <w:p>
      <w:pPr>
        <w:pStyle w:val="Style17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счерпаны структурные методы производительности ЭВМ.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>В ЭВМ будущих поколений, с использованием в них “встроенного искусственного интеллекта”, предполагается дальнейшее усложнение структуры.</w:t>
      </w:r>
    </w:p>
    <w:sectPr>
      <w:type w:val="nextPage"/>
      <w:pgSz w:w="11906" w:h="16838"/>
      <w:pgMar w:left="90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Maintext">
    <w:name w:val="main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0:51:00Z</dcterms:created>
  <dc:creator/>
  <dc:description/>
  <cp:keywords/>
  <dc:language>en-US</dc:language>
  <cp:lastModifiedBy>Brad</cp:lastModifiedBy>
  <dcterms:modified xsi:type="dcterms:W3CDTF">2010-03-09T01:28:51Z</dcterms:modified>
  <cp:revision>0</cp:revision>
  <dc:subject/>
  <dc:title/>
</cp:coreProperties>
</file>