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ческие структуры данных; списки: основные  виды и способы реализации. Технологии программирова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 конструирования программ.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инамические структуры данных</w:t>
      </w:r>
      <w:r>
        <w:rPr>
          <w:sz w:val="20"/>
          <w:szCs w:val="20"/>
        </w:rPr>
        <w:t xml:space="preserve"> – сложные, организованные определенным образом данные, которые могут менять размер и/или свою структуру во время работы программы. Т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ипичными динамическими структурами являются массивы, стеки, очереди, списки, деревья. </w:t>
      </w:r>
      <w:r>
        <w:rPr>
          <w:color w:val="000000"/>
          <w:sz w:val="20"/>
          <w:szCs w:val="20"/>
        </w:rPr>
        <w:t>Универсальными способами организации таких структур является использование указател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казатели</w:t>
      </w:r>
      <w:r>
        <w:rPr>
          <w:color w:val="000000"/>
          <w:sz w:val="20"/>
          <w:szCs w:val="20"/>
        </w:rPr>
        <w:t xml:space="preserve"> – переменные, содержащие не сами данные, а адреса памя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Стек </w:t>
      </w:r>
      <w:r>
        <w:rPr>
          <w:sz w:val="20"/>
          <w:szCs w:val="20"/>
        </w:rPr>
        <w:t>– линейная динамическая структура, у которой в каждый момент времени доступным является последний ее элемент. Стеки упорядочены, неоднородны (элементы стэка могут относиться к разным типам)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Previou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указатель на тип элемента stack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ссивы </w:t>
      </w:r>
      <w:r>
        <w:rPr>
          <w:sz w:val="20"/>
          <w:szCs w:val="20"/>
        </w:rPr>
        <w:t xml:space="preserve">– последовательность упорядоченных, индексированных значений одного типа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оличество элементов динамических массивов можно изменять во время работы. 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ck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eue 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jc w:val="both"/>
              <w:rPr>
                <w:lang w:val="en-US"/>
              </w:rPr>
            </w:pPr>
            <w:r>
              <w:rPr>
                <w:lang w:val="en-US"/>
              </w:rPr>
              <w:t>List It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v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jc w:val="both"/>
              <w:rPr>
                <w:lang w:val="en-US"/>
              </w:rPr>
            </w:pPr>
            <w:r>
              <w:rPr>
                <w:lang w:val="en-US"/>
              </w:rPr>
              <w:t>Pointe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писание динам. массив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TypeName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rra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eTyp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чередь – линейная динамическая структура. Отличается от стэка тем, что при добавлении элемент помещается в конец очере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Список </w:t>
      </w:r>
      <w:r>
        <w:rPr>
          <w:sz w:val="20"/>
          <w:szCs w:val="20"/>
        </w:rPr>
        <w:t xml:space="preserve">– линейная динамическая структура связанных элементов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списка определены следующие оп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тавка элемента в спис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даление элемента из спи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мещение элемента по спис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лечение данных элемента спи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иск элемента и сортировка (дополнительно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Pointe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указатели для перемещения по спис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каждый элемент имеет указатель на один соседний элемент, то список однонаправленный. Перемещение производится в одну сторону. Если на 2 элемента, то двунаправленны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иски представляют собой структуру последовательного доступа, так как в каждый момент времени доступен только текущий элемент. Для доступа к остальным необходимо последовательное перемещение по списку с помощью указателей на соседний элемен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ля реализации двунаправленного списка элемент должен содержать данные </w:t>
      </w:r>
      <w:r>
        <w:rPr>
          <w:b/>
          <w:sz w:val="20"/>
          <w:szCs w:val="20"/>
        </w:rPr>
        <w:t>data</w:t>
      </w:r>
      <w:r>
        <w:rPr>
          <w:sz w:val="20"/>
          <w:szCs w:val="20"/>
        </w:rPr>
        <w:t xml:space="preserve"> и указатели </w:t>
      </w:r>
      <w:r>
        <w:rPr>
          <w:b/>
          <w:sz w:val="20"/>
          <w:szCs w:val="20"/>
          <w:lang w:val="en-US"/>
        </w:rPr>
        <w:t>previous</w:t>
      </w:r>
      <w:r>
        <w:rPr>
          <w:b/>
          <w:sz w:val="20"/>
          <w:szCs w:val="20"/>
        </w:rPr>
        <w:t xml:space="preserve"> и next</w:t>
      </w:r>
      <w:r>
        <w:rPr>
          <w:sz w:val="20"/>
          <w:szCs w:val="20"/>
        </w:rPr>
        <w:t xml:space="preserve"> на предыдущий и последующий элемент соответственно. Перемещение по списку осуществляется простыми перемещениями указателя </w:t>
      </w:r>
      <w:r>
        <w:rPr>
          <w:b/>
          <w:sz w:val="20"/>
          <w:szCs w:val="20"/>
        </w:rPr>
        <w:t>Current</w:t>
      </w:r>
      <w:r>
        <w:rPr>
          <w:sz w:val="20"/>
          <w:szCs w:val="20"/>
        </w:rPr>
        <w:t xml:space="preserve"> на предыдущий и последующий элемен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В языках программирования (Pascal, C, др.) существует и другой способ выделения памяти под данные, который называется </w:t>
      </w:r>
      <w:r>
        <w:rPr>
          <w:b/>
          <w:bCs/>
          <w:sz w:val="20"/>
          <w:szCs w:val="20"/>
        </w:rPr>
        <w:t>динамическим</w:t>
      </w:r>
      <w:r>
        <w:rPr>
          <w:sz w:val="20"/>
          <w:szCs w:val="20"/>
        </w:rPr>
        <w:t xml:space="preserve">. В этом случае память под величины отводится во время выполнения программы. Такие величины будем называть </w:t>
      </w:r>
      <w:r>
        <w:rPr>
          <w:b/>
          <w:bCs/>
          <w:sz w:val="20"/>
          <w:szCs w:val="20"/>
        </w:rPr>
        <w:t>динамическими</w:t>
      </w:r>
      <w:r>
        <w:rPr>
          <w:sz w:val="20"/>
          <w:szCs w:val="20"/>
        </w:rPr>
        <w:t xml:space="preserve">. Раздел оперативной памяти, распределяемый статически, называется </w:t>
      </w:r>
      <w:r>
        <w:rPr>
          <w:b/>
          <w:bCs/>
          <w:sz w:val="20"/>
          <w:szCs w:val="20"/>
        </w:rPr>
        <w:t>статической памятью</w:t>
      </w:r>
      <w:r>
        <w:rPr>
          <w:sz w:val="20"/>
          <w:szCs w:val="20"/>
        </w:rPr>
        <w:t xml:space="preserve">; динамически распределяемый раздел памяти называется </w:t>
      </w:r>
      <w:r>
        <w:rPr>
          <w:b/>
          <w:bCs/>
          <w:sz w:val="20"/>
          <w:szCs w:val="20"/>
        </w:rPr>
        <w:t>динамической памятью (динамически распределяемой памятью)</w:t>
      </w:r>
      <w:r>
        <w:rPr>
          <w:sz w:val="20"/>
          <w:szCs w:val="20"/>
        </w:rPr>
        <w:t>.</w:t>
      </w:r>
    </w:p>
    <w:p>
      <w:pPr>
        <w:pStyle w:val="Normal"/>
        <w:ind w:firstLine="180"/>
        <w:rPr/>
      </w:pPr>
      <w:r>
        <w:rPr>
          <w:sz w:val="20"/>
          <w:szCs w:val="20"/>
        </w:rPr>
        <w:t>Использование динамических величин предоставляет программисту ряд дополнительных возможностей. Во-первых, подключение динамической памяти позволяет увеличить объем обрабатываемых данных. Во-вторых, если потребность в каких-то данных отпала до окончания программы, то занятую ими память можно освободить для другой информации. В-третьих, использование динамической памяти позволяет создавать структуры данных переменного размера.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Работа с динамическими величинами связана с использованием еще одного типа данных — </w:t>
      </w:r>
      <w:r>
        <w:rPr>
          <w:b/>
          <w:bCs/>
          <w:sz w:val="20"/>
          <w:szCs w:val="20"/>
        </w:rPr>
        <w:t>ссылочного типа</w:t>
      </w:r>
      <w:r>
        <w:rPr>
          <w:sz w:val="20"/>
          <w:szCs w:val="20"/>
        </w:rPr>
        <w:t xml:space="preserve">. Величины, имеющие ссылочный тип, называют </w:t>
      </w:r>
      <w:r>
        <w:rPr>
          <w:b/>
          <w:bCs/>
          <w:sz w:val="20"/>
          <w:szCs w:val="20"/>
        </w:rPr>
        <w:t>указателями</w:t>
      </w:r>
      <w:r>
        <w:rPr>
          <w:sz w:val="20"/>
          <w:szCs w:val="20"/>
        </w:rPr>
        <w:t>.</w:t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</w:rPr>
        <w:t>Указатель</w:t>
      </w:r>
      <w:r>
        <w:rPr>
          <w:sz w:val="20"/>
          <w:szCs w:val="20"/>
        </w:rPr>
        <w:t xml:space="preserve"> содержит адрес поля в динамической памяти, хранящего величину определенного типа. Сам указатель располагается в статической памяти.</w:t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</w:rPr>
        <w:t>Адрес величины</w:t>
      </w:r>
      <w:r>
        <w:rPr>
          <w:sz w:val="20"/>
          <w:szCs w:val="20"/>
        </w:rPr>
        <w:t xml:space="preserve"> — это номер первого байта поля памяти, в котором располагается величина. Размер поля однозначно определяется типом.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Далее будем более подробно обсуждать указатели и действия с ними в языке Pascal.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еличина ссылочного типа (указатель) описывается в разделе описания переменных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Var &lt;идентификатор&gt; : ^&lt;имя типа&gt;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от примеры описания указат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Type Mas1 = Array[1..100] Of 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Var </w:t>
        <w:tab/>
        <w:t>P1 : ^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P2 : ^String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Pm : ^Mas1;</w:t>
      </w:r>
    </w:p>
    <w:p>
      <w:pPr>
        <w:pStyle w:val="Normal"/>
        <w:ind w:firstLine="180"/>
        <w:rPr/>
      </w:pPr>
      <w:r>
        <w:rPr>
          <w:sz w:val="20"/>
          <w:szCs w:val="20"/>
        </w:rPr>
        <w:t>Здесь P1 — указатель на динамическую величину целого типа; P2 — указатель на динамическую величину строкового типа; Pm — указатель на динамический массив, тип которого задан в разделе Type.</w:t>
      </w:r>
    </w:p>
    <w:p>
      <w:pPr>
        <w:pStyle w:val="Normal"/>
        <w:ind w:firstLine="180"/>
        <w:rPr/>
      </w:pPr>
      <w:r>
        <w:rPr>
          <w:sz w:val="20"/>
          <w:szCs w:val="20"/>
        </w:rPr>
        <w:t>Сами динамические величины не требуют описания в программе, поскольку во время компиляции память под них не выделяется. Во время компиляции память выделяется только под статические величины. Указатели — это статические величины, поэтому они требуют описания.</w:t>
      </w:r>
    </w:p>
    <w:p>
      <w:pPr>
        <w:pStyle w:val="Normal"/>
        <w:ind w:firstLine="180"/>
        <w:rPr/>
      </w:pPr>
      <w:r>
        <w:rPr>
          <w:sz w:val="20"/>
          <w:szCs w:val="20"/>
        </w:rPr>
        <w:t>Каким же образом происходит выделение памяти под динамическую величину? Память под динамическую величину, связанную с указателем, выделяется в результате выполнения стандартной процедуры NEW. Формат обращения к этой процедур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NEW(&lt;указатель&gt;);</w:t>
      </w:r>
    </w:p>
    <w:p>
      <w:pPr>
        <w:pStyle w:val="Normal"/>
        <w:ind w:firstLine="180"/>
        <w:rPr/>
      </w:pPr>
      <w:r>
        <w:rPr>
          <w:sz w:val="20"/>
          <w:szCs w:val="20"/>
        </w:rPr>
        <w:t>Считается, что после выполнения этого оператора создана динамическая величина, имя которой имеет следующий ви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имя динамической величины&gt; := &lt;указатель&gt;^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Пусть в программе, в которой имеется приведенное выше описание, присутствуют следующие операт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NEW(P1); NEW(P2); NEW(Pm)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После их выполнения в динамической памяти оказывается выделенным место под три величины (две скалярные и один массив), которые имеют идентификат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1^, P2^, Pm^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Например, обозначение P1^ можно расшифровать так: динамическая переменная, на которую ссылается указатель P1.</w:t>
      </w:r>
    </w:p>
    <w:p>
      <w:pPr>
        <w:pStyle w:val="Normal"/>
        <w:ind w:firstLine="180"/>
        <w:rPr/>
      </w:pPr>
      <w:r>
        <w:rPr>
          <w:sz w:val="20"/>
          <w:szCs w:val="20"/>
        </w:rPr>
        <w:t>Дальнейшая работа с динамическими переменными происходит точно так же, как со статическими переменными соответствующих типов. Им можно присваивать значения, их можно использовать в качестве операндов в выражениях, параметров подпрограмм и пр. Например, если переменной P1^ нужно присвоить число 25, переменной P2^ присвоить значение символа "Write", а массив Pm^ заполнить по порядку целыми числами от 1 до 100, то это делается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P1^ :=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P2^ := 'Write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or I := 1 To 100 Do Pm^[I] := I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Кроме процедуры NEW значение указателя может определяться оператором присваи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указатель&gt; := &lt;ссылочное выражение&gt;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 качестве ссылочного выражения можно использовать</w:t>
      </w:r>
    </w:p>
    <w:p>
      <w:pPr>
        <w:pStyle w:val="Normal"/>
        <w:numPr>
          <w:ilvl w:val="0"/>
          <w:numId w:val="5"/>
        </w:numPr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указатель; </w:t>
      </w:r>
    </w:p>
    <w:p>
      <w:pPr>
        <w:pStyle w:val="Normal"/>
        <w:numPr>
          <w:ilvl w:val="0"/>
          <w:numId w:val="5"/>
        </w:numPr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ссылочную функцию (т.е. функцию, значением которой является указатель); </w:t>
      </w:r>
    </w:p>
    <w:p>
      <w:pPr>
        <w:pStyle w:val="Normal"/>
        <w:numPr>
          <w:ilvl w:val="0"/>
          <w:numId w:val="5"/>
        </w:numPr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константу Nil. 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Nil — это зарезервированная константа, обозначающая пустую ссылку, т.е. ссылку, которая ни на что не указывает. При присваивании базовые типы указателя и ссылочного выражения должны быть одинаковы. Константу Nil можно присваивать указателю с любым базовым типом.</w:t>
      </w:r>
    </w:p>
    <w:p>
      <w:pPr>
        <w:pStyle w:val="Normal"/>
        <w:ind w:firstLine="180"/>
        <w:rPr/>
      </w:pPr>
      <w:r>
        <w:rPr>
          <w:sz w:val="20"/>
          <w:szCs w:val="20"/>
        </w:rPr>
        <w:t>До присваивания значения ссылочной переменной (с помощью оператора присваивания или процедуры NEW) она является неопределенной.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вод и вывод указателей не допускается.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Рассмотрим пример. Пусть в программе описаны следующие указа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 xml:space="preserve">Var </w:t>
        <w:tab/>
        <w:t>D, P : ^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K : ^Boolean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Тогда допустимыми являются операторы присваи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 := P; K := Nil;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поскольку соблюдается принцип соответствия типов. Оператор K := D ошибочен, т.к. базовые типы у правой и левой части разные. </w:t>
      </w:r>
    </w:p>
    <w:p>
      <w:pPr>
        <w:pStyle w:val="Normal"/>
        <w:ind w:firstLine="180"/>
        <w:rPr/>
      </w:pPr>
      <w:r>
        <w:rPr>
          <w:sz w:val="20"/>
          <w:szCs w:val="20"/>
        </w:rPr>
        <w:t>Если динамическая величина теряет свой указатель, то она становится "мусором". В программировании под этим словом понимают информацию, которая занимает память, но уже не нужна.</w:t>
      </w:r>
    </w:p>
    <w:p>
      <w:pPr>
        <w:pStyle w:val="Normal"/>
        <w:ind w:firstLine="180"/>
        <w:rPr/>
      </w:pPr>
      <w:r>
        <w:rPr>
          <w:sz w:val="20"/>
          <w:szCs w:val="20"/>
        </w:rPr>
        <w:t>Представьте себе, что в программе, в которой присутствуют описанные выше указатели, в разделе операторов записа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(D); NEW(P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/>
      </w:pPr>
      <w:r>
        <w:rPr>
          <w:rFonts w:cs="Courier New" w:ascii="Courier New" w:hAnsi="Courier New"/>
          <w:sz w:val="20"/>
          <w:szCs w:val="20"/>
        </w:rPr>
        <w:t>{Выделено место в динамической памяти под две целые переменные. Указатели получили соответствующие значения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^ := 3; P^ := 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Динамическим переменным присвоены значения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:= 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Указатели P и D стали ссылаться на одну и ту же величину, равную 3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Ln(P^, D^); {Дважды напечатается число 3}</w:t>
      </w:r>
    </w:p>
    <w:p>
      <w:pPr>
        <w:pStyle w:val="Normal"/>
        <w:ind w:firstLine="180"/>
        <w:rPr/>
      </w:pPr>
      <w:r>
        <w:rPr>
          <w:sz w:val="20"/>
          <w:szCs w:val="20"/>
        </w:rPr>
        <w:t>Таким образом, динамическая величина, равная 5, потеряла свой указатель и стала недоступной. Однако место в памяти она занимает. Это и есть пример возникновения "мусора". На схеме показано, что произошло в результате выполнения оператора P := D.</w:t>
      </w:r>
    </w:p>
    <w:p>
      <w:pPr>
        <w:pStyle w:val="Normal"/>
        <w:ind w:firstLine="180"/>
        <w:rPr/>
      </w:pPr>
      <w:r>
        <w:rPr>
          <w:sz w:val="20"/>
          <w:szCs w:val="20"/>
        </w:rPr>
        <w:t>В Паскале имеется стандартная процедура, позволяющая освобождать память от данных, потребность в которых отпала. Ее форм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ISPOSE(&lt;указатель&gt;)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Например, если динамическая переменная P^ больше не нужна, то опер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ISPOSE(P)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удалит ее из памяти. После этого значение указателя P становится неопределенным. Особенно существенным становится эффект экономии памяти при удалении больших массивов. </w:t>
      </w:r>
    </w:p>
    <w:p>
      <w:pPr>
        <w:pStyle w:val="Normal"/>
        <w:ind w:firstLine="180"/>
        <w:rPr/>
      </w:pPr>
      <w:r>
        <w:rPr>
          <w:sz w:val="20"/>
          <w:szCs w:val="20"/>
        </w:rPr>
        <w:t>В версиях Турбо-Паскаля, работающих под операционной системой MS DOS, под данные одной программы выделяется 64 килобайта памяти (или, если быть точнее, 65520 байт). Это и есть статическая область памяти. При необходимости работать с большими массивами информации этого может оказаться мало. Размер динамической памяти — много больше (сотни килобайт). Поэтому использование динамической памяти позволяет существенно увеличить объем обрабатываемой информации.</w:t>
      </w:r>
    </w:p>
    <w:p>
      <w:pPr>
        <w:pStyle w:val="Normal"/>
        <w:ind w:firstLine="180"/>
        <w:rPr/>
      </w:pPr>
      <w:r>
        <w:rPr>
          <w:sz w:val="20"/>
          <w:szCs w:val="20"/>
        </w:rPr>
        <w:t>Следует отчетливо понимать, что работа с динамическими данными замедляет выполнение программы, поскольку доступ к величине происходит в два шага: сначала ищется указатель, затем по нему — величина. Как это часто бывает, действует "закон сохранения неприятностей": выигрыш в памяти компенсируется проигрышем в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>Технология программирования</w:t>
      </w:r>
      <w:r>
        <w:rPr>
          <w:sz w:val="20"/>
          <w:szCs w:val="20"/>
        </w:rPr>
        <w:t xml:space="preserve"> - это совокупность методов и средств разработки (написания) программ и порядок применения этих методов и средств. Основные походы: 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Операциональный подход</w:t>
      </w:r>
      <w:r>
        <w:rPr/>
        <w:t>. В</w:t>
      </w:r>
      <w:r>
        <w:rPr>
          <w:bCs/>
        </w:rPr>
        <w:t xml:space="preserve"> эпоху ЭВМ 1 - го и 2-го поколений основным требованием к алгоритму была его узко понимаемая эффективность: </w:t>
      </w:r>
    </w:p>
    <w:p>
      <w:pPr>
        <w:pStyle w:val="Normal"/>
        <w:ind w:firstLine="360"/>
        <w:jc w:val="both"/>
        <w:rPr/>
      </w:pPr>
      <w:r>
        <w:rPr/>
        <w:t xml:space="preserve">1) минимальные требования в отношении оперативной памяти компьютера - программа должна была использовать наименьшее возможное число ячеек оперативной памяти компьютера; </w:t>
      </w:r>
    </w:p>
    <w:p>
      <w:pPr>
        <w:pStyle w:val="Normal"/>
        <w:ind w:firstLine="360"/>
        <w:jc w:val="both"/>
        <w:rPr/>
      </w:pPr>
      <w:r>
        <w:rPr/>
        <w:t xml:space="preserve">2) минимальное время исполнения (минимальное число операций). При этом программы составлялись из команд, непосредственно или почти непосредственно исполнявшихся компьютером (точнее говоря, процессором): </w:t>
      </w:r>
    </w:p>
    <w:p>
      <w:pPr>
        <w:pStyle w:val="Normal"/>
        <w:ind w:firstLine="360"/>
        <w:jc w:val="both"/>
        <w:rPr/>
      </w:pPr>
      <w:r>
        <w:rPr/>
        <w:t xml:space="preserve">* операции присваивания; </w:t>
      </w:r>
    </w:p>
    <w:p>
      <w:pPr>
        <w:pStyle w:val="Normal"/>
        <w:ind w:firstLine="360"/>
        <w:jc w:val="both"/>
        <w:rPr/>
      </w:pPr>
      <w:r>
        <w:rPr/>
        <w:t xml:space="preserve">* простейших арифметических операций; </w:t>
      </w:r>
    </w:p>
    <w:p>
      <w:pPr>
        <w:pStyle w:val="Normal"/>
        <w:ind w:firstLine="360"/>
        <w:jc w:val="both"/>
        <w:rPr/>
      </w:pPr>
      <w:r>
        <w:rPr/>
        <w:t xml:space="preserve">* операций сравнения чисел; </w:t>
      </w:r>
    </w:p>
    <w:p>
      <w:pPr>
        <w:pStyle w:val="Normal"/>
        <w:ind w:firstLine="360"/>
        <w:jc w:val="both"/>
        <w:rPr/>
      </w:pPr>
      <w:r>
        <w:rPr/>
        <w:t xml:space="preserve">* операторов безусловного и условных переходов (изменяющих порядок вычисления команд в программе); </w:t>
      </w:r>
    </w:p>
    <w:p>
      <w:pPr>
        <w:pStyle w:val="Normal"/>
        <w:ind w:firstLine="360"/>
        <w:jc w:val="both"/>
        <w:rPr/>
      </w:pPr>
      <w:r>
        <w:rPr/>
        <w:t xml:space="preserve">* операторов вызова подпрограмм (вспомогательных алгоритмов). </w:t>
      </w:r>
    </w:p>
    <w:p>
      <w:pPr>
        <w:pStyle w:val="Normal"/>
        <w:ind w:firstLine="360"/>
        <w:jc w:val="both"/>
        <w:rPr/>
      </w:pPr>
      <w:r>
        <w:rPr/>
        <w:t xml:space="preserve">Такой подход в программировании (создании алгоритмов), ориентированный на непосредственно выполняемые компьютером операции, можно назвать операциональным. Программа созданная в таком подходе малоэффективная. Много времени. Линейная.  </w:t>
      </w:r>
    </w:p>
    <w:p>
      <w:pPr>
        <w:pStyle w:val="Normal"/>
        <w:ind w:firstLine="360"/>
        <w:rPr/>
      </w:pPr>
      <w:r>
        <w:rPr>
          <w:b/>
          <w:u w:val="single"/>
        </w:rPr>
        <w:t>Структурное программирование</w:t>
      </w:r>
      <w:r>
        <w:rPr>
          <w:b/>
        </w:rPr>
        <w:t xml:space="preserve"> </w:t>
      </w:r>
      <w:r>
        <w:rPr/>
        <w:t xml:space="preserve">– это методология программирования, основанная на иерархическом решении задач. Основная цель – это дисциплинированность программирования. Принцип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Принцип абстракции – рассмотрение решаемой задачи в целом, без учета деталей ее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i/>
        </w:rPr>
        <w:t>Принцип нисходящего проектирования</w:t>
      </w:r>
      <w:r>
        <w:rPr/>
        <w:t xml:space="preserve"> – исходная задача разбивается на несколько подзадач, которые разбиваются на еще более мелкие подзадачи до тех пор, пока алгоритм решения подзадач не станет легко реализуем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Принцип модульности – каждая из подзадач реализуется в отдельном модуле.</w:t>
      </w:r>
    </w:p>
    <w:p>
      <w:pPr>
        <w:pStyle w:val="Normal"/>
        <w:rPr/>
      </w:pPr>
      <w:r>
        <w:rPr/>
        <w:t xml:space="preserve">Модуль – независимая часть программы, которая может быть разработана, отлажена и откомпилирована отдельно от основной программы. Каждый модуль может ссылаться на другие модули. Количество используемых модулей называется размахом (шириной) модуля, который не должен превышать 7. Использование модулей имеет следующие преимущества: </w:t>
      </w:r>
    </w:p>
    <w:p>
      <w:pPr>
        <w:pStyle w:val="Normal"/>
        <w:rPr/>
      </w:pPr>
      <w:r>
        <w:rPr/>
        <w:t xml:space="preserve">1) возможность создания программы несколькими программистами; </w:t>
      </w:r>
    </w:p>
    <w:p>
      <w:pPr>
        <w:pStyle w:val="Normal"/>
        <w:rPr/>
      </w:pPr>
      <w:r>
        <w:rPr/>
        <w:t xml:space="preserve">2) простота проектирования и последующих модификаций программы; </w:t>
      </w:r>
    </w:p>
    <w:p>
      <w:pPr>
        <w:pStyle w:val="Normal"/>
        <w:rPr/>
      </w:pPr>
      <w:r>
        <w:rPr/>
        <w:t xml:space="preserve">3) упрощение отладки программы - поиска и устранения в ней ошибок; </w:t>
      </w:r>
    </w:p>
    <w:p>
      <w:pPr>
        <w:pStyle w:val="Normal"/>
        <w:rPr/>
      </w:pPr>
      <w:r>
        <w:rPr/>
        <w:t xml:space="preserve">4) возможность использования готовых библиотек наиболее употребительных модуле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андарты СП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885"/>
        <w:jc w:val="both"/>
        <w:rPr/>
      </w:pPr>
      <w:r>
        <w:rPr/>
        <w:t>разбивать программы на модули (задачи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подзадачи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885"/>
        <w:jc w:val="both"/>
        <w:rPr/>
      </w:pPr>
      <w:r>
        <w:rPr/>
        <w:t>использовать стандартные алгоритмические конструк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885"/>
        <w:jc w:val="both"/>
        <w:rPr/>
      </w:pPr>
      <w:r>
        <w:rPr/>
        <w:t>использовать значимые имен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885"/>
        <w:jc w:val="both"/>
        <w:rPr/>
      </w:pPr>
      <w:r>
        <w:rPr/>
        <w:t xml:space="preserve">использовать префиксы для родственных им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885"/>
        <w:jc w:val="both"/>
        <w:rPr/>
      </w:pPr>
      <w:r>
        <w:rPr/>
        <w:t>не допускать вложенности условных конструкций (ифов) – не более тре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885"/>
        <w:jc w:val="both"/>
        <w:rPr/>
      </w:pPr>
      <w:r>
        <w:rPr/>
        <w:t xml:space="preserve">не использовать выражения с неочевидной семантикой (смыслом). </w:t>
      </w:r>
    </w:p>
    <w:p>
      <w:pPr>
        <w:pStyle w:val="Normal"/>
        <w:rPr/>
      </w:pPr>
      <w:r>
        <w:rPr>
          <w:b/>
          <w:u w:val="single"/>
        </w:rPr>
        <w:t>Объектно-ориентированное программирование</w:t>
      </w:r>
      <w:r>
        <w:rPr/>
        <w:t xml:space="preserve"> (ООП) - методология, которая основана на представлении программ в виде набора объектов отражающая части модели и определение способов взаимодействия между ними (парадигма программирования, в которой основными концепциями являются понятия объектов и классов). Цель методологии разработки программ: дисциплинированность программирования и эффективность разработки программ. Принципы ООП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Принцип модульности – программа состоит из модулей, в каждом модуле реализованы объекты родственных классов, модули могут быть разработаны отд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Инкапсуляция (</w:t>
      </w:r>
      <w:r>
        <w:rPr>
          <w:lang w:val="en-US"/>
        </w:rPr>
        <w:t>encapsulation</w:t>
      </w:r>
      <w:r>
        <w:rPr/>
        <w:t xml:space="preserve">) заключается в объединении данных и методов обработки данных в одной структуре (объекте) и обеспечения скрытия данных и контролирования данных (доступ к своим данным контролирует сам объек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Наследование (</w:t>
      </w:r>
      <w:r>
        <w:rPr>
          <w:lang w:val="en-US"/>
        </w:rPr>
        <w:t>inheritance</w:t>
      </w:r>
      <w:r>
        <w:rPr/>
        <w:t>) – способность порождать новые классы объектов от уже существующих. Класс, от которого порождается новый, называется базовым классом или родительским или предок (</w:t>
      </w:r>
      <w:r>
        <w:rPr>
          <w:lang w:val="en-US"/>
        </w:rPr>
        <w:t>ancestor</w:t>
      </w:r>
      <w:r>
        <w:rPr/>
        <w:t>).Порождаемый класс называется наследником или потомком (</w:t>
      </w:r>
      <w:r>
        <w:rPr>
          <w:lang w:val="en-US"/>
        </w:rPr>
        <w:t>descendant</w:t>
      </w:r>
      <w:r>
        <w:rPr/>
        <w:t>).Потомок наследует все свойства и методы предка, а также может вводить свои новые свойства и методы или изменять родительские. В свою очередь от наследника могут порождаться новые классы. Причем от 1го класса могут быть порождены несколько наследников или от нескольких классов 1н наследник (множественное наслед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Полиморфизм(</w:t>
      </w:r>
      <w:r>
        <w:rPr>
          <w:lang w:val="en-US"/>
        </w:rPr>
        <w:t>polymorphism</w:t>
      </w:r>
      <w:r>
        <w:rPr/>
        <w:t xml:space="preserve">) – способность объектов разных, но родственных классов, выполнять одинаковые действия по-своему. Для решения задачи в рамках ООП должна быть разработана иерархия классов необходимых для реализации модели решаемой задачи. </w:t>
      </w:r>
    </w:p>
    <w:p>
      <w:pPr>
        <w:pStyle w:val="Normal"/>
        <w:ind w:firstLine="360"/>
        <w:rPr/>
      </w:pPr>
      <w:r>
        <w:rPr/>
        <w:t>Основные признаки (свойства) ООП:</w:t>
      </w:r>
    </w:p>
    <w:p>
      <w:pPr>
        <w:pStyle w:val="Normal"/>
        <w:ind w:firstLine="360"/>
        <w:rPr/>
      </w:pPr>
      <w:r>
        <w:rPr>
          <w:i/>
        </w:rPr>
        <w:t>- абстрагирование</w:t>
      </w:r>
      <w:r>
        <w:rPr/>
        <w:t xml:space="preserve"> – это процесс выделения абстракции предметной области задачи. Это совокупность существующих характеристик некоторого объекта. Эти характеристики отличают его от других объектов.</w:t>
      </w:r>
    </w:p>
    <w:p>
      <w:pPr>
        <w:pStyle w:val="Normal"/>
        <w:ind w:firstLine="360"/>
        <w:rPr/>
      </w:pPr>
      <w:r>
        <w:rPr>
          <w:i/>
        </w:rPr>
        <w:t>- ограничение доступа</w:t>
      </w:r>
      <w:r>
        <w:rPr/>
        <w:t xml:space="preserve"> – это сокрытие отдельных элементов абстракции.</w:t>
      </w:r>
    </w:p>
    <w:p>
      <w:pPr>
        <w:pStyle w:val="Normal"/>
        <w:ind w:firstLine="360"/>
        <w:rPr/>
      </w:pPr>
      <w:r>
        <w:rPr>
          <w:i/>
        </w:rPr>
        <w:t>- модульность</w:t>
      </w:r>
      <w:r>
        <w:rPr/>
        <w:t xml:space="preserve"> – это принцип разработки программной системы предполагающей реализацию его отдельных частей модулей.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иерархия –</w:t>
      </w:r>
      <w:r>
        <w:rPr/>
        <w:t xml:space="preserve"> это ранжирование, упорядочение систем абстракции.</w:t>
      </w:r>
    </w:p>
    <w:p>
      <w:pPr>
        <w:pStyle w:val="Normal"/>
        <w:ind w:firstLine="360"/>
        <w:rPr/>
      </w:pPr>
      <w:r>
        <w:rPr>
          <w:i/>
        </w:rPr>
        <w:t>- типизация</w:t>
      </w:r>
      <w:r>
        <w:rPr/>
        <w:t xml:space="preserve"> – ограничения, которые накладываются на свойства объекта и препятствующие взаимоотношению абстракции разных типов. Тип может связываться  с объектом статически (раннее связывание на стадии компиляции) либо динамически (позднее связывание).</w:t>
      </w:r>
    </w:p>
    <w:p>
      <w:pPr>
        <w:pStyle w:val="Normal"/>
        <w:ind w:firstLine="360"/>
        <w:rPr/>
      </w:pPr>
      <w:r>
        <w:rPr>
          <w:i/>
        </w:rPr>
        <w:t>- параллелизм</w:t>
      </w:r>
      <w:r>
        <w:rPr/>
        <w:t xml:space="preserve"> – это свойство нескольких объектов одновременно находящихся  в активном состоянии и выполняют некоторые действия. В основном реализуют только в многопроцессорных  машинах.</w:t>
      </w:r>
    </w:p>
    <w:p>
      <w:pPr>
        <w:pStyle w:val="Normal"/>
        <w:ind w:firstLine="360"/>
        <w:rPr/>
      </w:pPr>
      <w:r>
        <w:rPr>
          <w:i/>
        </w:rPr>
        <w:t>- устойчивость</w:t>
      </w:r>
      <w:r>
        <w:rPr/>
        <w:t xml:space="preserve"> – это свойство абстракции существует во времени не зависимо от процесса , его породившего. Различают : * временные объекты (промежуточное ); * локальные объекты (существуют только в том блоке , в котором описаны); * глобальные объекты (существует во время работы основной программы); * сохраненные в файлах;</w:t>
      </w:r>
    </w:p>
    <w:p>
      <w:pPr>
        <w:pStyle w:val="Normal"/>
        <w:ind w:firstLine="360"/>
        <w:rPr/>
      </w:pPr>
      <w:r>
        <w:rPr/>
        <w:t xml:space="preserve">Язык считается  ООП, если в нем реализованы хотя бы 1-4 признака: С++, Паскаль с версии 5.5 и выше,  </w:t>
      </w:r>
      <w:r>
        <w:rPr>
          <w:lang w:val="en-US"/>
        </w:rPr>
        <w:t>Delphi</w:t>
      </w:r>
      <w:r>
        <w:rPr/>
        <w:t xml:space="preserve"> и др.</w:t>
      </w:r>
    </w:p>
    <w:p>
      <w:pPr>
        <w:pStyle w:val="Normal"/>
        <w:jc w:val="both"/>
        <w:rPr/>
      </w:pPr>
      <w:r>
        <w:rPr/>
        <w:t xml:space="preserve">Объект </w:t>
      </w:r>
      <w:r>
        <w:rPr>
          <w:b/>
        </w:rPr>
        <w:t xml:space="preserve">– </w:t>
      </w:r>
      <w:r>
        <w:rPr/>
        <w:t xml:space="preserve">сложная структура, включающая данные и действия над ними. Данные определяют свойства объекта (его внутреннее состояние). Действие определяет функциональность объекта, в том числе способы взаимодействия с другими объектами. Класс – это сложный структурированный тип данных, вкл. описания набора данных и методов их обработки, а также взаимодействия с другими классами. Переменная типа класс, это объект. </w:t>
      </w:r>
    </w:p>
    <w:p>
      <w:pPr>
        <w:pStyle w:val="Normal"/>
        <w:ind w:firstLine="360"/>
        <w:jc w:val="both"/>
        <w:rPr>
          <w:lang w:val="en-US"/>
        </w:rPr>
      </w:pPr>
      <w:r>
        <w:rPr/>
        <w:t>Таким образом в структурном программировании на 1е место поставлена логика выполнения решаемой задачи т.е логика алгоритма определяет структуру программы. В ООП на 1е место поставлена структура данных необходимых для решения задач т.е структура программы определена данными. На практике эти подходы сочета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w="11906" w:h="16838"/>
      <w:pgMar w:left="993" w:right="38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11:00Z</dcterms:created>
  <dc:creator/>
  <dc:description/>
  <cp:keywords/>
  <dc:language>en-US</dc:language>
  <cp:lastModifiedBy>Brad</cp:lastModifiedBy>
  <dcterms:modified xsi:type="dcterms:W3CDTF">2010-03-09T01:28:51Z</dcterms:modified>
  <cp:revision>0</cp:revision>
  <dc:subject/>
  <dc:title/>
</cp:coreProperties>
</file>