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ынка. Цена. Виды цен. Стратегии ценообразования. Ценовые решения в маркетинге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rPr/>
      </w:pPr>
      <w:r>
        <w:rPr>
          <w:b/>
        </w:rPr>
        <w:t>Рыночный механизм</w:t>
      </w:r>
      <w:r>
        <w:rPr/>
        <w:t xml:space="preserve"> — это механизм взаимосвязи и взаимодействия основных элементов рынка: спроса, предложения, цены, конкуренции и основных экономических законов рынка.</w:t>
      </w:r>
    </w:p>
    <w:p>
      <w:pPr>
        <w:pStyle w:val="Style19"/>
        <w:spacing w:before="0" w:after="0"/>
        <w:rPr>
          <w:u w:val="single"/>
        </w:rPr>
      </w:pPr>
      <w:r>
        <w:rPr>
          <w:u w:val="single"/>
        </w:rPr>
        <w:t xml:space="preserve">Рыночный механизм действует на основе экономических законов: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 xml:space="preserve">изменения спроса,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 xml:space="preserve">изменения предложения,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 xml:space="preserve">равновесной цены,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 xml:space="preserve">конкуренции,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 xml:space="preserve">стоимости (ценности),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 xml:space="preserve">полезности, 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/>
        <w:t>прибыли и т.д.</w:t>
      </w:r>
    </w:p>
    <w:p>
      <w:pPr>
        <w:pStyle w:val="Style19"/>
        <w:spacing w:before="0" w:after="0"/>
        <w:ind w:firstLine="540"/>
        <w:rPr/>
      </w:pPr>
      <w:r>
        <w:rPr/>
        <w:t>На стороне производства выступает предложение, на стороне потребления — спрос. Эти два элемента неразрывно связаны между собой, хотя на рынке противостоят друг другу. Их можно сравнить с двумя силами, действующими в противоположных направлениях. В зависимости от конкретных условий рынка предложение и спрос уравновешиваются на более или менее продолжительный период. Это выравнивание спроса и предложения может происходить стихийно и под регулирующим воздействием государства.</w:t>
      </w:r>
    </w:p>
    <w:p>
      <w:pPr>
        <w:pStyle w:val="Style19"/>
        <w:spacing w:before="0" w:after="0"/>
        <w:ind w:firstLine="540"/>
        <w:rPr/>
      </w:pPr>
      <w:r>
        <w:rPr/>
        <w:t>Важно отметить что рыночный механизм проявляется как механизм принуждения, заставляющий предпринимателей, преследующих свою собственную цель (прибыль), функционировать в конечном счете на пользу потребителей.</w:t>
      </w:r>
    </w:p>
    <w:p>
      <w:pPr>
        <w:pStyle w:val="Style19"/>
        <w:spacing w:before="0" w:after="0"/>
        <w:ind w:firstLine="540"/>
        <w:rPr/>
      </w:pPr>
      <w:r>
        <w:rPr/>
        <w:t>Действие этого механизма основано не на уговорах, а на естественном стремлении человека к благосостоянию. Поэтому для реализации рыночного механизма не нужно ничего, кроме свободы производителей и потребителей. Чем полнее свобода, тем эффективнее функционирует механизм саморегулирования рыночной экономики.</w:t>
      </w:r>
    </w:p>
    <w:p>
      <w:pPr>
        <w:pStyle w:val="Style19"/>
        <w:spacing w:before="0" w:after="0"/>
        <w:ind w:firstLine="540"/>
        <w:rPr/>
      </w:pPr>
      <w:r>
        <w:rPr/>
        <w:t>На рынке продавцы и покупатели на свой страх и риск совершают обменные сделки. Все боятся прогадать, быть обманутыми, понести убытки. Все хотят продать подороже, а купить подешевле. Риск выражается в том, что товаропроизводитель стремится предугадать спрос, сформировать его и выпустить продукцию по высоким ценам, когда рынок еще не насыщен. В это время он рискует быть обойденным конкурентами, вложить деньги в производство неперспективных товаров, произвести товаров больше, чем требует рынок, и продать товар за бесценок. Таким образом, на рынке стихийно возникают различного рода конфликты, которые разрешаются с помощью рыночного механизма. Экономическое положение производителей и потребителей, продавцов и покупателей зависит от рыночной конъюнктуры, которая изменяется под влиянием многочисленных факторов.</w:t>
      </w:r>
    </w:p>
    <w:p>
      <w:pPr>
        <w:pStyle w:val="Style19"/>
        <w:spacing w:before="0" w:after="0"/>
        <w:ind w:firstLine="540"/>
        <w:rPr/>
      </w:pPr>
      <w:r>
        <w:rPr/>
        <w:t>Конъюнктура рынка — это совокупность складывающихся на рынке в каждый данный момент времени экономических условий, при которых осуществляется процесс реализации товаров и услуг.</w:t>
      </w:r>
    </w:p>
    <w:p>
      <w:pPr>
        <w:pStyle w:val="Style19"/>
        <w:spacing w:before="0" w:after="0"/>
        <w:ind w:firstLine="540"/>
        <w:rPr/>
      </w:pPr>
      <w:r>
        <w:rPr/>
        <w:t>Рыночный механизм содержит в себе элементы: 1) саморазвития и 2) государственного регулирования путем воздействия государства на спрос, предложение, цены и конкуренцию.</w:t>
      </w:r>
    </w:p>
    <w:p>
      <w:pPr>
        <w:pStyle w:val="Style19"/>
        <w:spacing w:before="0" w:after="0"/>
        <w:ind w:firstLine="540"/>
        <w:rPr/>
      </w:pPr>
      <w:r>
        <w:rPr/>
        <w:t>Особенность рыночного механизма состоит в том, что каждый его элемент теснейшим образом связан с ценой, которая служит основным инструментом, воздействующим на спрос и предложение. Рассмотрим подробнее эту завис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u w:val="single"/>
        </w:rPr>
        <w:t>Цена</w:t>
      </w:r>
      <w:r>
        <w:rPr>
          <w:rFonts w:cs="Times New Roman" w:ascii="Times New Roman" w:hAnsi="Times New Roman"/>
        </w:rPr>
        <w:t xml:space="preserve"> означает количество денег, которые покупатель согласен заплатить продавцу за товар, и за которые продавец согласен продать. О </w:t>
      </w:r>
      <w:r>
        <w:rPr>
          <w:rStyle w:val="Emphasis"/>
          <w:rFonts w:cs="Times New Roman" w:ascii="Times New Roman" w:hAnsi="Times New Roman"/>
        </w:rPr>
        <w:t>цене</w:t>
      </w:r>
      <w:r>
        <w:rPr>
          <w:rFonts w:cs="Times New Roman" w:ascii="Times New Roman" w:hAnsi="Times New Roman"/>
        </w:rPr>
        <w:t xml:space="preserve"> можно говорить как о денежной стоимости единицы товара, так как </w:t>
      </w:r>
      <w:r>
        <w:rPr>
          <w:rStyle w:val="Emphasis"/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определенного количества товара составляет его стои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ц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ы различаются по ряду признаков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зависимости от масштаба торговых операций и вида продаваемого товара выделяют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ые цены, по которым продукция реализуется крупными партиями в условиях так называемой оптовой торговли и не включают розничную торговую скидку;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ничные цены, по которым товары продаются индивидуальным покупателям в относительно небольшом объеме;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ифы (расценки) — цены, по которым производится оплата услуг, например за пользование телефоном, за электроэнергию, газ, воду; за стрижку в парикмахерской, за ремонт квартиры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ифференциация цен по степени участия государства в процессе ценообразования включает следующие виды цен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очная цена — цена, складывающаяся на рынке в процессе вза</w:t>
        <w:softHyphen/>
        <w:t>имоотношений субъектов ценообразования под влиянием конъ</w:t>
        <w:softHyphen/>
        <w:t>юнктуры. Рыночные цены по условиям их фондирования подраз</w:t>
        <w:softHyphen/>
        <w:t>деляются на свободные, монопольные и демпингов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уемая цена — цена, складывающаяся на рынке в процессе прямого государственного воздействия. Регулируемые цены по условиям их формирования подразделяются на фиксированные и предель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ru-RU"/>
        </w:rPr>
        <w:t xml:space="preserve">Стратегии </w:t>
      </w:r>
      <w:r>
        <w:rPr>
          <w:rFonts w:eastAsia="Times New Roman" w:cs="Times New Roman" w:ascii="Times New Roman" w:hAnsi="Times New Roman"/>
          <w:b/>
          <w:sz w:val="21"/>
          <w:u w:val="single"/>
          <w:lang w:eastAsia="ru-RU"/>
        </w:rPr>
        <w:t>ценообразования</w:t>
      </w: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ru-RU"/>
        </w:rPr>
        <w:t xml:space="preserve"> определяют принципы формирования цен на новые това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. По уровню цен на новые товары выделяют стратег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снятия сливок»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цены проникновения»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среднерыночных цен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. По степени изменения цены выделяют стратег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стабильных цен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скользящей падающей цены» или «исчерп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роста проникающей цен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. По степени дифференциации товаров и потребительских цен выделяют страте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дифференциации цен на взаимосвязанные товар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ценовых лин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«ценовой дискриминации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1"/>
          <w:szCs w:val="21"/>
          <w:u w:val="single"/>
          <w:lang w:eastAsia="ru-RU"/>
        </w:rPr>
      </w:pPr>
      <w:r>
        <w:rPr>
          <w:rStyle w:val="Copy3"/>
          <w:rFonts w:cs="Times New Roman" w:ascii="Times New Roman" w:hAnsi="Times New Roman"/>
          <w:b/>
          <w:sz w:val="24"/>
          <w:szCs w:val="24"/>
          <w:u w:val="single"/>
        </w:rPr>
        <w:t>1.Стратегии ценообразования определяют принципы формирования цен на новые товары</w:t>
      </w:r>
      <w:r>
        <w:rPr>
          <w:rStyle w:val="Copy3"/>
          <w:sz w:val="21"/>
          <w:szCs w:val="21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1.1. Стратегия «Снятия сливок» — кратковременное конъюнктурное завышение ц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максимизация прибы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позволяет в короткий срок возместить маркетинговые расходы и высвободить капитал; если рынок «принял» товар по высокой цене, перспективы товара хорошие: снижать цену легче, чем повыш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Недостаток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высокая цена привлекает конкурентов, не давая времени фирме закрепиться на ры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мер:1998г.,Коркунов замен ушедших с кризисного рынка дорого шоколада Нэст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1.2. Стратегия «цены проникновения» — значительное занижение цен на това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захват массового ры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снижает привлекательность рынка для конкурентов, давая тем самым предприятию преимущество во времени для закрепления на ры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Недостаток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существует серьезная проблема дальнейшего повышения цены при сохранении размеров захваченного ры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Разновидности: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«цена вытеснения» — такая низкая цена, которая исключает появление конкурентов на ры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1.3. Стратегия «среднерыночных цен» — выпуск новых товаров по среднеотраслевой це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использование существующего по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относительно спокойная конкурентная ситу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Недостаток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трудная идентификация тов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u w:val="single"/>
          <w:lang w:eastAsia="ru-RU"/>
        </w:rPr>
        <w:t>2. СТРАТЕГИИ ИЗМЕНЕНИЯ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ле продолжительного действия первоначальных цен (назначенных на новые товары) наступает необходимость их изменения в связи с изменением конъюнктуры рынка, стадии жизненного цикла или по другим причин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2.1. Стратегия «стабильных цен» — неизменных при любом изменении рыночных обстоятельст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использование существующего по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высокая относительная прибыль (с единицы товар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Недостаток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фирма должна иметь постоянный резерв для снижения издержек, по возможности сохраняя прежний уровень ка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 xml:space="preserve">Пример.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мериканская косметическая компания «Clinique» на российском рынке ориентирована на покупательниц с высоким уровнем дох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2.2. Стратегия «скользящей падающей цены» или «исчерпания» — ступенчатое снижение цен после насыщения первоначально выбранного сегм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расширение или захват ры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фирма может добиваться периодического расширения рынка сбыта за счет покупателей со все более низким уровнем дохода и соответствующего увеличения объема прод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2.3. Стратегия «роста проникающей цены» — повышение цен после реализации стратегии цены проникнов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использование существующего положения, сохранение завоеванной доли ры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Недостаток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трудности повышения цен после низкого уров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имер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сколько лет тому назад, концерн «Равиоли», при выпуске на рынок нового сорта котлет «Равиолл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u w:val="single"/>
          <w:lang w:eastAsia="ru-RU"/>
        </w:rPr>
        <w:t>3. СТРАТЕГИИ ТОВАРНОЙ И ПОТРЕБИТЕЛЬСКОЙ ДИФФЕРЕНЦИАЦИИ Ц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личают несколько ценовых стратегий, использующих в качестве базы принятия решения товарную и потребительскую дифференци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3.1. Стратегия дифференциации цен на взаимосвязанные това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пользование широкого спектра цен на субституты, дополняющие и комплектующие товары.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ой цел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данной стратегии является побуждение покупателей к потребл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м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является возможность оптимизации продуктового портф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личают варианты стратегии «дифференциации цен на взаимосвязанные товары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высокая цена на самый ходовой товар (приманку, имиджевый товар) восполняет увеличение затрат на разнообразие ассортимента и применение низких цен для дешевых или новых товаров (применяется при продаже одежды, косметики, сладостей, сувени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низкая цена на основной товар номенклатуры компенсируется завышением цен дополняющих това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выпуск нескольких версий товара для сегментов с разной эластичность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связывание в набор дополняющих или независимых товаров по льготной цене (ниже, чем цены продажи отдельных товаров)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бровольное связывание: приобретение подарочного парфюмерного набора обойдется дешевле, чем покупка всех его компонентов отдельн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нудительное связывание: при продаже самолета используется пакетное ценообразование с учетом цен на инжиниринг, обучение персон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3.2. Стратегия «ценовых лини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пользование резкой дифференциации цен на ассортиментные виды товара.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Маркетинговая цель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создание представления покупателей о принципиальном отличии в качестве с учетом порогов их ценовой чувстви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оптимизация продуктового портф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Недостаток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сложно определить психологический барьер ц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3.3. Стратегия «ценовой дискримин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дажа одного товара различным клиентам по разным ценам или предоставление ценовых льгот некоторым клиентам. Обязательным условием применения является невозможность свободного или без дополнительных затрат перемещения товара с «дешевого» рынка на «дорогой» (географическая, социальная изоляц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Преимущество стратег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— оптимизация спроса в реальных услов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новидности стратегии «ценовой дискриминации»: а) льготы постоянным партнерам, франчайзи (с целью внедрения в посреднические структу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разные цены в зависимости от времени пользования, типа потребителя (Segment pricin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Важность ценовых решений в маркетинге обеспечивается тем, что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  <w:br/>
        <w:t xml:space="preserve">1. цена определяет уровень спроса и объем продаж; </w:t>
        <w:br/>
        <w:t xml:space="preserve">2. цена определяет рентабельность бизнеса (прибыль, срок окупаемости затрат); </w:t>
        <w:br/>
        <w:t xml:space="preserve">3. цена определяет общее восприятие товара (позиционирование, имидж марки); </w:t>
        <w:br/>
        <w:t xml:space="preserve">4. цена - удобная база для сравнения конкурирующих товаров; </w:t>
        <w:br/>
        <w:t>5. другие составляющие маркетинга должны быть совместимы с ценой (например, расходы на продвижение това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56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4"/>
    <w:next w:val="Style14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567" w:hanging="0"/>
      <w:jc w:val="left"/>
      <w:outlineLvl w:val="3"/>
    </w:pPr>
    <w:rPr>
      <w:b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4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Copy3">
    <w:name w:val="copy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абзац"/>
    <w:qFormat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64" w:before="20" w:after="20"/>
      <w:ind w:left="8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16">
    <w:name w:val="Предсписковый абзац"/>
    <w:basedOn w:val="Style14"/>
    <w:next w:val="Style14"/>
    <w:qFormat/>
    <w:pPr>
      <w:keepNext w:val="true"/>
    </w:pPr>
    <w:rPr/>
  </w:style>
  <w:style w:type="paragraph" w:styleId="Style17">
    <w:name w:val="Жирный"/>
    <w:basedOn w:val="Style14"/>
    <w:next w:val="Style14"/>
    <w:qFormat/>
    <w:pPr>
      <w:keepNext w:val="true"/>
      <w:spacing w:before="120" w:after="0"/>
    </w:pPr>
    <w:rPr>
      <w:b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1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