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  <w:t>17. Фактографические информационные системы. Модели данных. Моделирование данных методом ERD («сущность-связь»).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20"/>
          <w:szCs w:val="20"/>
        </w:rPr>
        <w:t>Фактогрофическая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информационная система</w:t>
      </w:r>
      <w:r>
        <w:rPr>
          <w:b/>
        </w:rPr>
        <w:t xml:space="preserve"> -</w:t>
      </w:r>
      <w:r>
        <w:rPr>
          <w:sz w:val="20"/>
          <w:szCs w:val="20"/>
        </w:rPr>
        <w:t xml:space="preserve"> система, где, объектом или сущностью есть то, что представляет для проблемной сферы многосторонний интерес (сотрудник, договор, изделие и т.п.). Хранятся не документы, а факты, относящиеся к какой-либо предметной области. Хранимые факты могут быть извлечены из различных документов. В базе фактов они связываются между собой системой разнообразных отношений. Запросы, поступающие в фактографические ИПС, используют тезаурус для поиска ответов на запросы. Поиск осуществляется методом поиска по образцу.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Рис1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Модели данных </w:t>
      </w:r>
      <w:r>
        <w:rPr>
          <w:bCs/>
          <w:color w:val="000000"/>
          <w:sz w:val="20"/>
          <w:szCs w:val="20"/>
        </w:rPr>
        <w:t>Успешность работы компании на рынке зависит от многих факторов – диапазона предлагаемых услуг, насыщенности рынка, маркетинговой политики и т. п.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Бизнес-процесс </w:t>
      </w:r>
      <w:r>
        <w:rPr>
          <w:color w:val="000000"/>
          <w:sz w:val="20"/>
          <w:szCs w:val="20"/>
        </w:rPr>
        <w:t>– это логичный, последовательный, взаимосвязанный набор мероприятий, который потребляет ресурсы производителя, создает ценность и выдает результат потребителю.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оделирование бизнес-процессов</w:t>
      </w:r>
      <w:r>
        <w:rPr>
          <w:color w:val="000000"/>
          <w:sz w:val="20"/>
          <w:szCs w:val="20"/>
        </w:rPr>
        <w:t>-это эффективное средство поиска путей оптимизации деятельности компании, средство прогнозирования и минимизации рисков, возникающих на различных этапах реорганизации предприятия.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д методологией создания модели бизнес-процесса</w:t>
      </w:r>
      <w:r>
        <w:rPr>
          <w:color w:val="000000"/>
          <w:sz w:val="20"/>
          <w:szCs w:val="20"/>
        </w:rPr>
        <w:t xml:space="preserve"> понимается совокупность способов, при помощи которых объекты реального мира и связи между ними представляются в виде модели. Любая методология включает три основные составля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оретическая б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исание шагов, необходимых для получения заданного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мендации по использованию как отдельно, так и в составе группы методик.</w:t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ое в методологии – дать пользователю последовательность шагов, которые приводят к заданному результату. Способность получать результат с заданными параметрами и характеризует ее эффективность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ъект модели отражает некоторый реальный объект так называемой предметной области (организации),  люди, документы, машины и оборудование, программное обеспечение и т. д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язи предназначены для описания взаимоотношений объектов друг с другом. К числу таких взаимоотношений могут относиться: последовательность выполнения во времени, связь при помощи потока информации, использование другим объектом и т. 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я развития методологий моделирования бизнес-процессов</w:t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у многих современных методологий моделирования бизнес-процессов составили методология SADT (Structured Analysis and Design Technique – метод структурного анализа и проектирования) и алгоритмические языки, применяемые для разработки программного обеспечения.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ипы методологий моделирования и анализа бизнес-процессов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стоящее время для описания, моделирования и анализа бизнес-процессов используются несколько типов методологий. К числу наиболее распространенных типов относятся следующие методолог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делирования бизнес-процессов (Business Process Modeling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исания потоков работ (Work Flow Modeling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исания потоков данных (Data Flow Modeling)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Методологии моделирования бизнес-процессов (Business Process Modeling)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Наиболее широко используемая методология описания бизнес-процессов - стандарт США IDEF0. С момента разработки стандарт не претерпел существенных изменений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Методологии описания потоков работ (Work Flow Modeling)</w:t>
      </w:r>
      <w:r>
        <w:rPr>
          <w:color w:val="000000"/>
          <w:sz w:val="20"/>
          <w:szCs w:val="20"/>
        </w:rPr>
        <w:t xml:space="preserve"> </w:t>
        <w:br/>
        <w:t>Вторая важнейшая методология описания процессов – IDEF3, предназначенная для описания рабочих процессов или, иными словами, потоков работ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Методологии описания потоков данных (Data Flow Modeling)</w:t>
      </w:r>
      <w:r>
        <w:rPr>
          <w:i/>
          <w:color w:val="000000"/>
          <w:sz w:val="20"/>
          <w:szCs w:val="20"/>
        </w:rPr>
        <w:t xml:space="preserve"> </w:t>
        <w:br/>
      </w:r>
      <w:r>
        <w:rPr>
          <w:color w:val="000000"/>
          <w:sz w:val="20"/>
          <w:szCs w:val="20"/>
        </w:rPr>
        <w:t>Еще одна группа методологий, активно используемых на практике, – нотации DFD (Data Flow Diagramming), предназначенные для описания потоков данных. Они позволяют отразить последовательность работ, выполняемых по ходу процесса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0"/>
          <w:szCs w:val="20"/>
        </w:rPr>
        <w:tab/>
        <w:t xml:space="preserve">Прочие методологии </w:t>
      </w:r>
      <w:r>
        <w:rPr>
          <w:color w:val="000000"/>
          <w:sz w:val="20"/>
          <w:szCs w:val="20"/>
        </w:rPr>
        <w:t xml:space="preserve">бизнес-процессы предприятия могут быть представлены при помощи стандартных блок-схем, которые, по сути, основаны на идеологии нотации IDEF3, но при этом содержат некоторые дополнительные специальные графические объекты. Использование этих объектов позволяет сделать блок-схемы процессов более наглядными и понятными для исполнителей. 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20"/>
          <w:szCs w:val="20"/>
        </w:rPr>
        <w:t xml:space="preserve">Метод </w:t>
      </w:r>
      <w:r>
        <w:rPr>
          <w:b/>
          <w:i/>
          <w:color w:val="FF0000"/>
          <w:sz w:val="20"/>
          <w:szCs w:val="20"/>
          <w:lang w:val="en-US"/>
        </w:rPr>
        <w:t>ERD</w:t>
      </w:r>
      <w:r>
        <w:rPr>
          <w:sz w:val="20"/>
          <w:szCs w:val="20"/>
        </w:rPr>
        <w:t xml:space="preserve"> Цель моделирования данных состоит в обеспечении разработчика ИС концептуальной схемой базы данных в форме одной модели или нескольких локальных моделей, которые относительно легко могут быть отображены в любую систему баз данных.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0"/>
          <w:szCs w:val="20"/>
        </w:rPr>
        <w:t>Наиболее распространенным средством моделирования данных являются диаграммы "сущность-связь" (ERD). С их помощью определяются важные для предметной области объекты (сущности), их свойства (атрибуты) и отношения друг с другом (связи). ERD непосредственно используются для проектирования реляционных баз данных. Нотация ERD была впервые введена П. Ченом (Chen) и получила дальнейшее развитие в работах Баркера.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sz w:val="20"/>
          <w:szCs w:val="20"/>
        </w:rPr>
        <w:t>Первый шаг</w:t>
      </w:r>
      <w:r>
        <w:rPr>
          <w:sz w:val="20"/>
          <w:szCs w:val="20"/>
        </w:rPr>
        <w:t xml:space="preserve"> моделирования - извлечение информации из интервью и выделение сущностей. 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0"/>
          <w:szCs w:val="20"/>
        </w:rPr>
        <w:t>Сущность (Entity)</w:t>
      </w:r>
      <w:r>
        <w:rPr>
          <w:sz w:val="20"/>
          <w:szCs w:val="20"/>
        </w:rPr>
        <w:t xml:space="preserve"> - реальный либо воображаемый объект, имеющий существенное значение для рассматриваемой предметной области, информация о котором подлежит хранению (рисунок 2.18).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5661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851"/>
        <w:jc w:val="both"/>
        <w:rPr/>
      </w:pPr>
      <w:r>
        <w:rPr>
          <w:i/>
          <w:iCs/>
          <w:sz w:val="20"/>
          <w:szCs w:val="20"/>
        </w:rPr>
        <w:t>Рис. 2.18. Графическое изображение сущности</w:t>
      </w:r>
      <w:r>
        <w:rPr>
          <w:sz w:val="20"/>
          <w:szCs w:val="20"/>
        </w:rPr>
        <w:t xml:space="preserve">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0"/>
          <w:szCs w:val="20"/>
        </w:rPr>
        <w:t xml:space="preserve">Каждая сущность должна обладать уникальным идентификатором. Каждый экземпляр сущности должен однозначно идентифицироваться и отличаться от всех других экземпляров данного типа сущности. Каждая сущность должна обладать некоторыми свойствами: *каждая сущность должна иметь уникальное имя, *сущность обладает одним или несколькими атрибутами; *сущность обладает одним или несколькими атрибутами, которые однозначно идентифицируют каждый экземпляр сущности; *каждая сущность может обладать любым количеством связей с другими сущностями модели.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0"/>
          <w:szCs w:val="20"/>
        </w:rPr>
        <w:t xml:space="preserve">Второй шаг моделирования является идентификация связей.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вязь (Relationship) </w:t>
      </w:r>
      <w:r>
        <w:rPr>
          <w:sz w:val="20"/>
          <w:szCs w:val="20"/>
        </w:rPr>
        <w:t>- поименованная ассоциация между двумя сущностями, значимая для рассматриваемой предметной области. Связь - это ассоциация между сущностями, экземпляр сущности-потомка может существовать только при существовании сущности родителя. Должно даваться имя, помещаемое возле линии связи. Имя должно быть уникальным, но имена связей в модели не обязаны быть уникальными. Имя связи всегда формируется с точки зрения родителя, так что предложение может быть образовано соединением имени сущности-родителя, имени связи, выражения степени и имени сущности-потомка. Степень связи и обязательность графически изображаются следующим образом.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22270" cy="38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0"/>
          <w:szCs w:val="20"/>
        </w:rPr>
        <w:t>Атрибут</w:t>
      </w:r>
      <w:r>
        <w:rPr>
          <w:sz w:val="20"/>
          <w:szCs w:val="20"/>
        </w:rPr>
        <w:t xml:space="preserve"> - любая характеристика сущности, значимая для рассматриваемой предметной области и предназначенная для квалификации, идентификации, классификации, количественной характеристики или выражения состояния сущности. </w:t>
      </w:r>
      <w:r>
        <w:rPr>
          <w:b/>
          <w:sz w:val="20"/>
          <w:szCs w:val="20"/>
        </w:rPr>
        <w:t>Экземпляр атрибута</w:t>
      </w:r>
      <w:r>
        <w:rPr>
          <w:sz w:val="20"/>
          <w:szCs w:val="20"/>
        </w:rPr>
        <w:t xml:space="preserve"> - это определенная характеристика отдельного элемента множества.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0"/>
          <w:szCs w:val="20"/>
        </w:rPr>
        <w:t>Уникальный идентификатор</w:t>
      </w:r>
      <w:r>
        <w:rPr>
          <w:sz w:val="20"/>
          <w:szCs w:val="20"/>
        </w:rPr>
        <w:t xml:space="preserve"> - это атрибут или совокупность атрибутов и/или связей, предназначенная для уникальной идентификации каждого экземпляра данного типа сущности. В случае полной идентификации каждый экземпляр данного типа сущности полностью идентифицируется своими собственными ключевыми атрибутами, в противном случае в его идентификации участвуют также атрибуты другой сущности-родителя (рисунок 2.24).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53335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мимо перечисленных основных конструкций модель данных может содержать ряд дополнительных. 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0"/>
          <w:szCs w:val="20"/>
        </w:rPr>
        <w:t>Подтипы и супертипы:</w:t>
      </w:r>
      <w:r>
        <w:rPr>
          <w:sz w:val="20"/>
          <w:szCs w:val="20"/>
        </w:rPr>
        <w:t xml:space="preserve"> одна сущность является обобщающим понятием для группы подобных сущностей (рисунок 2.26).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заимно исключающие связи:</w:t>
      </w:r>
      <w:r>
        <w:rPr>
          <w:sz w:val="20"/>
          <w:szCs w:val="20"/>
        </w:rPr>
        <w:t xml:space="preserve"> каждый экземпляр сущности участвует только в одной связи из группы взаимно исключающих связей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0"/>
          <w:szCs w:val="20"/>
        </w:rPr>
        <w:t>Рекурсивная связь:</w:t>
      </w:r>
      <w:r>
        <w:rPr>
          <w:sz w:val="20"/>
          <w:szCs w:val="20"/>
        </w:rPr>
        <w:t xml:space="preserve"> сущность может быть связана сама с собой (рисунок 2.28). 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0"/>
          <w:szCs w:val="20"/>
        </w:rPr>
        <w:t>Неперемещаемые (non-transferrable) связи:</w:t>
      </w:r>
      <w:r>
        <w:rPr>
          <w:sz w:val="20"/>
          <w:szCs w:val="20"/>
        </w:rPr>
        <w:t xml:space="preserve"> экземпляр сущности не может быть перенесен из одного экземпляра связи в другой (рисунок 2.29).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23925" cy="51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851"/>
        <w:jc w:val="both"/>
        <w:rPr/>
      </w:pPr>
      <w:r>
        <w:rPr>
          <w:i/>
          <w:iCs/>
          <w:sz w:val="20"/>
          <w:szCs w:val="20"/>
        </w:rPr>
        <w:t>Рис. 2.28. Рекурсивная связь</w:t>
      </w:r>
      <w:r>
        <w:rPr>
          <w:sz w:val="20"/>
          <w:szCs w:val="20"/>
        </w:rPr>
        <w:t xml:space="preserve">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9501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851"/>
        <w:jc w:val="both"/>
        <w:rPr/>
      </w:pPr>
      <w:r>
        <w:rPr>
          <w:i/>
          <w:iCs/>
          <w:sz w:val="20"/>
          <w:szCs w:val="20"/>
        </w:rPr>
        <w:t>Рис. 2.29. Неперемещаемая связь</w:t>
      </w:r>
      <w:r>
        <w:rPr>
          <w:sz w:val="20"/>
          <w:szCs w:val="20"/>
        </w:rPr>
        <w:t xml:space="preserve">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82">
    <w:name w:val="Font Style8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Mwheadline">
    <w:name w:val="mw-headline"/>
    <w:basedOn w:val="Style14"/>
    <w:qFormat/>
    <w:rPr/>
  </w:style>
  <w:style w:type="character" w:styleId="Texample">
    <w:name w:val="texample"/>
    <w:basedOn w:val="Style14"/>
    <w:qFormat/>
    <w:rPr/>
  </w:style>
  <w:style w:type="character" w:styleId="Keyword">
    <w:name w:val="keyword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Objectname">
    <w:name w:val="objectname"/>
    <w:basedOn w:val="Style14"/>
    <w:qFormat/>
    <w:rPr/>
  </w:style>
  <w:style w:type="character" w:styleId="Keyworddef">
    <w:name w:val="keyword_def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27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