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Математический нейрон, его уравнения и реализация простейших логических функций. Персептрон и его обучение на примере распознавания цифр и букв. Правила Хебба.</w:t>
      </w:r>
    </w:p>
    <w:p>
      <w:pPr>
        <w:pStyle w:val="Normal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Математический нейрон, его уравнения и реализация простейших  логических функций.</w:t>
      </w:r>
    </w:p>
    <w:p>
      <w:pPr>
        <w:pStyle w:val="Normal"/>
        <w:ind w:firstLine="284"/>
        <w:rPr>
          <w:sz w:val="20"/>
          <w:szCs w:val="20"/>
        </w:rPr>
      </w:pPr>
      <w:r>
        <w:rPr>
          <w:b/>
          <w:sz w:val="20"/>
          <w:szCs w:val="20"/>
        </w:rPr>
        <w:t>Нейронные сети и нейрокомпьютеры</w:t>
      </w:r>
      <w:r>
        <w:rPr>
          <w:sz w:val="20"/>
          <w:szCs w:val="20"/>
        </w:rPr>
        <w:t xml:space="preserve"> –  это одно из направлений компьютерной индустрии, в основе которого лежит идея создания искусственных интеллектуальных устройств по образу и подобию человеческого мозга. Дело в том, что компьютеры, выполненные по схеме машины фон Неймана, по своей структуре и свойствам весьма далеки от нашего естественного компьютера –  человеческого мозг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. Мозг человека состоит из  белого  и серого вещества:  белое – это тела нейронов, а серое – соединяющие их нервные волокна.   Каждый нейрон состоит из трех частей: тела клетки, дендритов и аксона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 Каждый нейрон может существовать в двух состояниях – возбужденном и невозбужденном. В возбужденном состоянии нейрон сам посылает электрический сигнал другим, соединенным с ним нейрона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. Нейроны взаимодействуют между собой посредством коротких серий импульсов продолжительностью несколько микросекунд. </w:t>
      </w:r>
    </w:p>
    <w:p>
      <w:pPr>
        <w:pStyle w:val="32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. Известно, что общее число нейронов в течение жизни человека практически не изменяется, т.е. мозг ребенка и мозг взрослого человека содержат приблизительно одинаковое число нейронов.   </w:t>
      </w:r>
    </w:p>
    <w:p>
      <w:pPr>
        <w:pStyle w:val="Normal"/>
        <w:ind w:firstLine="28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Математический нейрон Мак-Каллока – Питтс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1943 г. статью Уоррена Мак-Каллока и Вальтера Питтса. Ее авторы выдвинули гипотезу математического нейрона – устройства, моделирующего нейрон мозга человека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Математический нейрон тоже имеет несколько входов и один выход. Через входы,  которых обозначи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, математический нейрон принимает входные сигнал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, которые суммирует, умножая каждый входной сигнал на некоторый весовой коэффициен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: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>.                                           (3.1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ыходной сигнал нейро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 может принимать одно из двух значений – ноль или единицу, которые формируются следующим образом:</w:t>
      </w:r>
    </w:p>
    <w:p>
      <w:pPr>
        <w:pStyle w:val="Normal"/>
        <w:ind w:firstLine="284"/>
        <w:jc w:val="right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,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>,                                        (3.2)</w:t>
      </w:r>
    </w:p>
    <w:p>
      <w:pPr>
        <w:pStyle w:val="Normal"/>
        <w:ind w:firstLine="284"/>
        <w:jc w:val="right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>,                                       (3.3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 – порог чувствительности нейрона.</w:t>
      </w:r>
    </w:p>
    <w:p>
      <w:pPr>
        <w:pStyle w:val="Normal"/>
        <w:ind w:firstLine="284"/>
        <w:jc w:val="both"/>
        <w:rPr/>
      </w:pPr>
      <w:r>
        <w:rPr>
          <w:color w:val="7F7F7F"/>
          <w:sz w:val="20"/>
          <w:szCs w:val="20"/>
        </w:rPr>
        <w:t xml:space="preserve">Таким образом, математический нейрон, как и его биологический прототип, существует в двух состояниях. Если взвешенная сумма входных сигналов </w:t>
      </w:r>
      <w:r>
        <w:rPr>
          <w:color w:val="7F7F7F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color w:val="7F7F7F"/>
          <w:sz w:val="20"/>
          <w:szCs w:val="20"/>
        </w:rPr>
        <w:t xml:space="preserve"> меньше некоторой пороговой величины </w:t>
      </w:r>
      <w:r>
        <w:rPr>
          <w:color w:val="7F7F7F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color w:val="7F7F7F"/>
          <w:sz w:val="20"/>
          <w:szCs w:val="20"/>
        </w:rPr>
        <w:t xml:space="preserve">, то математический нейрон не возбужден и его выходной сигнал равен нулю. Если же входные сигналы достаточно интенсивны и их сумма достигает порога чувствительности, то нейрон переходит в возбужденное состояние, и на его выходе образуется сигнал </w:t>
      </w:r>
      <w:r>
        <w:rPr>
          <w:color w:val="7F7F7F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7F7F7F"/>
          <w:sz w:val="20"/>
          <w:szCs w:val="20"/>
        </w:rPr>
        <w:t xml:space="preserve">. Весовые коэффициенты </w:t>
      </w:r>
      <w:r>
        <w:rPr>
          <w:color w:val="7F7F7F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7F7F7F"/>
          <w:sz w:val="20"/>
          <w:szCs w:val="20"/>
        </w:rPr>
        <w:t xml:space="preserve">, имитируют электропроводность нервных волокон – силу синаптических связей между нейронами. Чем они выше, тем больше вероятность перехода нейрона в возбужденное состояние. Логическая функция (3.2) – (3.3) называемая </w:t>
      </w:r>
      <w:r>
        <w:rPr>
          <w:i/>
          <w:iCs/>
          <w:color w:val="7F7F7F"/>
          <w:sz w:val="20"/>
          <w:szCs w:val="20"/>
        </w:rPr>
        <w:t xml:space="preserve">активационной функцией </w:t>
      </w:r>
      <w:r>
        <w:rPr>
          <w:color w:val="7F7F7F"/>
          <w:sz w:val="20"/>
          <w:szCs w:val="20"/>
        </w:rPr>
        <w:t xml:space="preserve">нейрона, графически изображена на рис. 3.2. </w:t>
      </w:r>
    </w:p>
    <w:p>
      <w:pPr>
        <w:pStyle w:val="Normal"/>
        <w:ind w:firstLine="284"/>
        <w:jc w:val="both"/>
        <w:rPr>
          <w:color w:val="7F7F7F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Таким образом, математический нейрон представляет собой пороговый элемент с </w:t>
      </w:r>
      <w:r>
        <w:rPr>
          <w:iCs/>
          <w:sz w:val="20"/>
          <w:szCs w:val="20"/>
        </w:rPr>
        <w:t>несколькими</w:t>
      </w:r>
      <w:r>
        <w:rPr>
          <w:sz w:val="20"/>
          <w:szCs w:val="20"/>
        </w:rPr>
        <w:t xml:space="preserve"> входами и одним выходом. </w:t>
      </w:r>
      <w:r>
        <w:rPr>
          <w:color w:val="7F7F7F"/>
          <w:sz w:val="20"/>
          <w:szCs w:val="20"/>
        </w:rPr>
        <w:t>Одни из входов математического нейрона оказывают возбуждающее действие, другие – тормозящее.  Каждый математический нейрон имеет свое определенное значение порога.</w:t>
      </w:r>
    </w:p>
    <w:p>
      <w:pPr>
        <w:pStyle w:val="Normal"/>
        <w:ind w:firstLine="284"/>
        <w:jc w:val="both"/>
        <w:rPr/>
      </w:pPr>
      <w:r>
        <w:rPr>
          <w:color w:val="7F7F7F"/>
          <w:sz w:val="20"/>
          <w:szCs w:val="20"/>
        </w:rPr>
        <w:t xml:space="preserve"> </w:t>
      </w:r>
      <w:r>
        <w:rPr>
          <w:color w:val="7F7F7F"/>
          <w:sz w:val="20"/>
          <w:szCs w:val="20"/>
        </w:rPr>
        <w:t xml:space="preserve">Математический нейрон обычно изображают кружочком, возбуждающий вход – стрелкой, а тормозящий – маленьким кружочком. Рядом может записываться число, показывающее значение порога </w:t>
      </w:r>
      <w:r>
        <w:rPr>
          <w:color w:val="7F7F7F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color w:val="7F7F7F"/>
          <w:sz w:val="20"/>
          <w:szCs w:val="20"/>
        </w:rPr>
        <w:t xml:space="preserve">. Как показано на рис. 3.4, математические нейроны могут реализовывать различные логические функции. </w:t>
      </w:r>
      <w:r>
        <w:rPr>
          <w:sz w:val="20"/>
          <w:szCs w:val="20"/>
        </w:rPr>
        <w:t xml:space="preserve">Так, математический нейрон, имеющий два входа с единичными силами синаптических связе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, согласно формулам (3.1) –(3.3) реализует функцию логического умножения «И»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 и функцию логического сложения «ИЛИ»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. Нейрон с одним входом, у которог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, реализует логическую функцию «НЕТ»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Персептрон и его обучение на примере распознавания цифр и букв. Правила Хебба.</w:t>
      </w:r>
    </w:p>
    <w:p>
      <w:pPr>
        <w:pStyle w:val="Normal"/>
        <w:ind w:firstLine="28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ерсептрон Розенблатта и правило Хебба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Мак-Каллок и Питтс предложили конструкцию сети из математических нейронов и показали, что такая сеть может выполнять числовые и логические операции. </w:t>
      </w:r>
      <w:r>
        <w:rPr>
          <w:color w:val="7F7F7F"/>
          <w:sz w:val="20"/>
          <w:szCs w:val="20"/>
        </w:rPr>
        <w:t>Далее они высказали идею о том, что сеть из математических нейронов в состоянии обучаться, распознавать образы, обобщать, т.е. она обладает свойствами человеческого интеллекта.</w:t>
      </w:r>
    </w:p>
    <w:p>
      <w:pPr>
        <w:pStyle w:val="32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Идея Мак-Каллока – Питтса была материализована в 1958 г. Фрэнком Розенблаттом в виде электронного устройства, моделирующего человеческий глаз . </w:t>
      </w:r>
      <w:r>
        <w:rPr>
          <w:color w:val="7F7F7F"/>
          <w:sz w:val="20"/>
          <w:szCs w:val="20"/>
        </w:rPr>
        <w:t>Это устройство, имеющее в качестве элементной базы модельные нейроны Мак-Каллока – Питтса и названное персептроном, удалось обучить решению сложнейшей интеллектуальной задачи – распознаванию букв латинского алфавита. Таким образом, удалось проверить основные гипотезы функционирования человеческого мозга и сам механизм его обучаемости. «Нельзя сказать, что мы точно воспроизводим работу человеческого мозга, – признавал Розенблатт, – но пока персептрон ближе всего к истине».</w:t>
      </w:r>
    </w:p>
    <w:p>
      <w:pPr>
        <w:pStyle w:val="32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азберем принцип действия персептрона для классификации цифр на четные и нечетные. Представим себе матрицу из 12 фотоэлементов, расположенных в виде четырех горизонтальных рядов по три фотоэлемента в каждом ряду. На матрицу фотоэлементов накладывается карточка с изображением цифры  – это цифра «4»). Если на фотоэлемент попадает какой-либо фрагмент цифры, то данный фотоэлемент вырабатывает сигнал в виде двоичной единицы, в противном случае – ноль. </w:t>
      </w:r>
    </w:p>
    <w:p>
      <w:pPr>
        <w:pStyle w:val="32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фотоэлемент выдает сигнал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второй фотоэлемент –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и т.д. </w:t>
      </w:r>
    </w:p>
    <w:p>
      <w:pPr>
        <w:pStyle w:val="32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Персептронный нейрон выполняет суммирование входных сигнало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, помноженных на синаптические вес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, первоначально заданные датчиком случайных чисел. После этого сумма сравнивается с порогом чувствитель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, также заданным случайным образом. </w:t>
      </w:r>
      <w:r>
        <w:rPr>
          <w:b/>
          <w:sz w:val="20"/>
          <w:szCs w:val="20"/>
        </w:rPr>
        <w:t>Цель обучения</w:t>
      </w:r>
      <w:r>
        <w:rPr>
          <w:sz w:val="20"/>
          <w:szCs w:val="20"/>
        </w:rPr>
        <w:t xml:space="preserve"> персептрона состоит в том, чтобы выходной сигнал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 был = 1, если на карточке была изображена четная цифра, и 0, если цифра была нечетной.</w:t>
      </w:r>
    </w:p>
    <w:p>
      <w:pPr>
        <w:pStyle w:val="32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Эта цель достигается путем обучения персептрона, заключающемся в корректировке весовых коэффициенто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. Если, например, на вход персептрона была предъявлена карточка с цифрой «4», и выходной сигнал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 случайно оказался =1, означающей четность, то корректировать веса не нужно, так как реакция персептрона правильна. Однако, если выход неправилен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то следует увеличить веса тех активных входов, которые способствуют возбуждению нейрона. В данном случае увеличению подлежа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,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>,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0"/>
          <w:szCs w:val="20"/>
        </w:rPr>
        <w:t xml:space="preserve"> и др.</w:t>
      </w:r>
    </w:p>
    <w:p>
      <w:pPr>
        <w:pStyle w:val="32"/>
        <w:spacing w:before="0" w:after="0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Иитерационный алгоритм корректировки весовых коэффициентов:</w:t>
      </w:r>
    </w:p>
    <w:p>
      <w:pPr>
        <w:pStyle w:val="32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ШАГ 1. Подать входной образ и вычислить выход персептро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>.</w:t>
      </w:r>
    </w:p>
    <w:p>
      <w:pPr>
        <w:pStyle w:val="32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ШАГ 2,а.  Если выход правильный, то перейти на шаг 1.</w:t>
      </w:r>
    </w:p>
    <w:p>
      <w:pPr>
        <w:pStyle w:val="32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АГ 2,б. Если выход неправильный и равен нулю, то увеличить веса активных входов, например, добавить все входы к соответствующим им весам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>. называют первым правилом Хебба</w:t>
      </w:r>
    </w:p>
    <w:p>
      <w:pPr>
        <w:pStyle w:val="32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АГ 2,в. Если выход неправильный и равен единице, то уменьшить веса активных входов, например, вычесть каждый вход из соответствующего ему веса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>. вторым правилом Хебба</w:t>
      </w:r>
    </w:p>
    <w:p>
      <w:pPr>
        <w:pStyle w:val="32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ШАГ 3. Перейти на шаг 1 или завершить процесс обучения.</w:t>
      </w:r>
    </w:p>
    <w:p>
      <w:pPr>
        <w:pStyle w:val="32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всегда ли алгоритм обучения персептрона приводит к желаемому результату:  Если существует множество значений весов, которые обеспечивают конкретное различение образов, то в конечном итоге алгоритм обучения персептрона приводит либо к этому множеству, либо к эквивалентному ему множеству, такому, что данное различение образов будет достигнуто. </w:t>
      </w:r>
    </w:p>
    <w:p>
      <w:pPr>
        <w:pStyle w:val="Normal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sectPr>
      <w:type w:val="nextPage"/>
      <w:pgSz w:w="11906" w:h="16838"/>
      <w:pgMar w:left="426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882">
    <w:name w:val="Font Style88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Mwheadline">
    <w:name w:val="mw-headline"/>
    <w:basedOn w:val="Style12"/>
    <w:qFormat/>
    <w:rPr/>
  </w:style>
  <w:style w:type="character" w:styleId="Texample">
    <w:name w:val="texample"/>
    <w:basedOn w:val="Style12"/>
    <w:qFormat/>
    <w:rPr/>
  </w:style>
  <w:style w:type="character" w:styleId="Keyword">
    <w:name w:val="keyword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Objectname">
    <w:name w:val="objectname"/>
    <w:basedOn w:val="Style12"/>
    <w:qFormat/>
    <w:rPr/>
  </w:style>
  <w:style w:type="character" w:styleId="Keyworddef">
    <w:name w:val="keyword_def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4"/>
      <w:szCs w:val="24"/>
      <w:u w:val="single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Keyword1">
    <w:name w:val="keyword1"/>
    <w:basedOn w:val="Style12"/>
    <w:qFormat/>
    <w:rPr>
      <w:i/>
      <w:iCs/>
    </w:rPr>
  </w:style>
  <w:style w:type="character" w:styleId="Keyworddef1">
    <w:name w:val="keyword_def1"/>
    <w:basedOn w:val="Style12"/>
    <w:qFormat/>
    <w:rPr>
      <w:b/>
      <w:bCs/>
      <w:i/>
      <w:iCs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Resword1">
    <w:name w:val="resword1"/>
    <w:basedOn w:val="Style12"/>
    <w:qFormat/>
    <w:rPr>
      <w:b/>
      <w:bCs/>
      <w:color w:val="0066CC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to">
    <w:name w:val="auto"/>
    <w:basedOn w:val="Normal"/>
    <w:qFormat/>
    <w:pPr>
      <w:spacing w:lineRule="atLeast" w:line="312"/>
    </w:pPr>
    <w:rPr>
      <w:rFonts w:ascii="Verdana" w:hAnsi="Verdana" w:cs="Verdana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firstLine="269"/>
      <w:jc w:val="both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2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7:50:00Z</dcterms:created>
  <dc:creator/>
  <dc:description/>
  <cp:keywords/>
  <dc:language>en-US</dc:language>
  <cp:lastModifiedBy>Елена</cp:lastModifiedBy>
  <dcterms:modified xsi:type="dcterms:W3CDTF">2010-03-09T01:28:51Z</dcterms:modified>
  <cp:revision>0</cp:revision>
  <dc:subject/>
  <dc:title/>
</cp:coreProperties>
</file>