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лет № 1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Понятие архитектуры ЭВМ. Классическая архитектура ЭВМ и принципы фон Неймана. Архитектура персональных компьютеров.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Закон предложения, закон спрос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лет № 2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Структура памяти ПК, основные характеристики. Компоненты и основные характеристики микропроцессора. Периферийные устройства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ыночное равновесие и равновесная це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лет № 3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Классификация сетей (глобальные, региональные, локальные). Архитектура сетей (модель OSI). Топология и методы доступа локальных сетей, популярные технологии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Теории поведения потребителя и производителя (предприятия),  излишки потребителя и производител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лет № 4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Классификация сетей (глобальные, региональные, локальные). Адресация в глобальных сетях, сервисы глобальных сетей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.Бюджетное ограничение, кривая безразличия, эффект дохода и эффект замещ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лет № 5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форматика как наука. Предмет и объект прикладной информатики. Системы счисления.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изводственная функция, издержки производ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лет № 6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Кодирование числовой, текстовой, графической и др. информации. Языки программирования высокого уровня.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. Валовые выручка и издержки; прибыль бухгалтерская и экономическая, чистый денежный поток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лет № 7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лгоритм и его свойства, способы записи алгоритма; стандартные типы данных; представление основных структур: следование, ветвление, повторение.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е равновесие, эффективность и благосостоя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лет № 8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4"/>
          <w:szCs w:val="24"/>
        </w:rPr>
        <w:t>Процедуры, функции; записи; файлы. Программирование рекурсивных алгоритмов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4"/>
          <w:szCs w:val="24"/>
        </w:rPr>
        <w:t>Общественное воспроизводство, валовой внутренний продукт, добавленная стоимость, личный располагаемый доход, конечное потребление (С.Кузнец), сбережения, инвестиции (валовые и чистые), чистый эк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лет № 9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Динамические структуры данных; списки: основные виды и способы реализации. Технологии программирования. Способы конструирования программ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ории экономического роста и экономического цикла; теории макроэкономического равновесия: теории долгосрочного совокупного предложения и негибких цен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лет № 10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Введение в базы данных. Основные понятия: банк данных, база данных, система управления базами данных, информационные системы. Классификация БД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Равновесие совокупного спроса и совокупного предложения (модель AD-AS), кейнсианская модель доходов и расходов и теория мультипликато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лет № 1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Классификация СУБД. Архитектура БД: внешняя, концептуальная, физическая. Компоненты СУБД. Основные функции СУБ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Дефицит государственного бюджета и государственный долг; теории открытой экономики; модель Манделла-Флеминга 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лет № 12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4"/>
          <w:szCs w:val="24"/>
        </w:rPr>
        <w:t>Пользователи банков данных. Основные функции группы администратора БД. Модели данных, основные понятия. Классификация моделей данных, характеристика моделей. Инфологическая модель. Виды связей. ER-диаграммы.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нансовая система, ее функции и звенья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лет № 13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4"/>
          <w:szCs w:val="24"/>
        </w:rPr>
        <w:t>Реляционная модель данных. Базовые понятия. Степень отношения. Ключи отношения. Связанные отношения. Условия целостности данных. Типы связей между таблицами. Свойства таблиц реляционной БД, индексы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4"/>
          <w:szCs w:val="24"/>
        </w:rPr>
        <w:t xml:space="preserve">Государственные финансы, государственный бюджет и внебюджетные фонды, государственный креди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лет № 14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Аномалии данных. Нормализация данных. Нормальные формы (примеры). Языки баз данных. Язык SQL. Основные операторы языка. Оператор выбора. Формирование запросов. Операторы манипулирования данными. Агрегатные операторы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ологические основы менеджмента: предмет и методы, законы, закономерности и принципы в менеджмент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лет № 15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Введение в понятие «хранилище данных». Концепция хранилища данных. Преимущества технологии хранилища данных. Сравнение OLTP-систем и хранилищ данных. Интерактивная аналитическая обработка данных (OLAP).Многомерная OLAP-технология. Многомерные базы данных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мет и метод статистики. Классификация, виды и типы показателей, используемых при статистических измерения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лет № 16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кументальные информационно-поисковые системы. Информационно-поисковые языки. Система индексирования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 xml:space="preserve">Выборочный метод: принцип отбора единиц из генеральной совокупности, ошибки в выборке, проверка гипотез; индексный метод:    классификация и расчет индекс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лет № 17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Фактографические информационные системы. Модели данных. Моделирование данных методом ERD («сущность-связь»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Сущность, этапы развития  и  современная структура мирового хозяйства; международное разделение труда (МРТ) как материальная основа развития мирового хозяй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лет № 18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  <w:szCs w:val="24"/>
        </w:rPr>
        <w:t>Жизненный цикл программного обеспечения информационных систем. Модели жизненного цикла. Каноническое проектирование информационных систем. Типовое проектирование информационных систем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  <w:szCs w:val="24"/>
        </w:rPr>
        <w:t>Экономика России как новый тип переходной экономики. Основные черты новой экономик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лет № 19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Функционально-ориентированный и объектно-ориентированный подходы к проектированию информационных систем. Методология функционального моделирования IDEF0 (SADT).  Методология построения диаграмм потоков данных DFD. Универсальный язык моделирования UML.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онополия, естественная монополия, ценовая дискриминация; олигополия, монополистическая конкуренция, барьеры входа и выхода (в отрасли);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лет № 20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ировые информационные ресурсы. Виды информационных ресурсов (ИР). ИР как форма представления знаний.</w:t>
      </w:r>
    </w:p>
    <w:p>
      <w:pPr>
        <w:pStyle w:val="Normal"/>
        <w:numPr>
          <w:ilvl w:val="0"/>
          <w:numId w:val="22"/>
        </w:numPr>
        <w:rPr/>
      </w:pPr>
      <w:r>
        <w:rPr>
          <w:sz w:val="24"/>
          <w:szCs w:val="24"/>
        </w:rPr>
        <w:t>Финансовый рынок, сущность и функции; кредитный рынок, страховой рынок, рынок ценных бумаг, валютный рынок, финансовая глобализ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лет № 21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Основные проблемы и классификация ИР. Знание как национальное достояние. Форма представления знаний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Функции менеджмента: планирование (стратегические и тактические планы)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лет № 22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Математический нейрон, его уравнения и реализация простейших логических функций. Персептрон и его обучение на примере распознавания цифр и букв. Правила Хебба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кономические агенты, их цели и интересы. Рациональность поведения экономических агентов. Причины ограниченной рациональности. Проблема выбора оптимального решения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лет № 23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Проблемы и возможности применения сетей персептронного типа в промышленности, экономике, политологии, социологии, криминалистике, медицине и др. Проблемы проектирования и обучения нейросетей. 13-я проблема Гильберта и теорема Арнольда-Колмогорова. Гиперразмерность интерпретация обучения нейросетей: проблемы локальных минимумов, оврагов и способы их преодол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Фирма: классический и институциональный подходы. Цели фирмы. Классификация фирм. Внешняя и внутренняя среда фирмы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лет № 24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Данные и знания. Модели представления знаний. Представление знаний с помощью фреймов и семантических сетей. Экспертные системы и их области применения. Преимущества и недостатки технологии экспертных систем по отношению к нейросетевым технологиям.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лияние изменения дохода и цен на поведение потребителей. Эффекты дохода и замещения. Модели Слуцкого и Хикс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лет № 25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Определение и назначение экспертной системы, ее состав. Система продукций. Этапы проектирования и участники процесса проектирования экспертной системы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Механизм рынка. Цена. Виды цен. Стратегии ценообразования. Ценовые решения в маркетинг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36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2:06:00Z</dcterms:created>
  <dc:creator/>
  <dc:description/>
  <cp:keywords/>
  <dc:language>en-US</dc:language>
  <cp:lastModifiedBy>Brad</cp:lastModifiedBy>
  <cp:lastPrinted>2010-02-21T14:31:00Z</cp:lastPrinted>
  <dcterms:modified xsi:type="dcterms:W3CDTF">2010-02-21T10:01:00Z</dcterms:modified>
  <cp:revision>0</cp:revision>
  <dc:subject/>
  <dc:title/>
</cp:coreProperties>
</file>