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рма: классический и институциональный подходы. Цели фирмы. Классификация фирм. Внешняя и внутренняя среда фирмы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8" w:right="94" w:firstLine="3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рма как основной институт современной экономики: признаки и функции в обществе. Выживание – глобальная цель фирмы в экономической системе. Роль прибыли как мотива поведения фирмы в классической экономической теор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образие экономических интересов различных агентов в рамках фир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фирм по различным критериям: сравнительный анал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а – институт экономики, обособленный субъект экономической деятельности, осуществляющий свои функции во внешней экономической среде, к которой относятся потребители, поставщики, государство, конкуренты, природные условия и общество в це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изнаки фир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Крупная организационная единица, промышленный масшта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    Самостоятельный экономический агент: юридическая самостоятельность, организационная обособленность, производственная и финансовая своб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    Особая функция в экономике – покупка ресурсов с целью производства товаров и услу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    Существование и рост фирмы обеспечивается за счет прибы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лобальная цель фи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ыживание в экономической сре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. Классический под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рма – преобразование ресурсов в продукцию, продающуюся на свободном рын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ая цель фирмы – установить цены и объемы, максимизирующие прибы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изонтальный размер фирмы определяется положительным эффектом масштаб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тикальные размеры фирмы основаны на том, что товары будут производиться внутри фирмы, если издержки их совокупного производства меньше, чем при их покуп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нституциональный под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а - организация, создаваемая людьми для более эффективного использования их 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ведение» фирмы характеризуется особенностями заключения и исполнения контрактов с внешними организациями и работниками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рма - совокупность контрактных отношений внутреннего и внешнего уровн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льные контракты (трудовой договор) и неформальные контракты (правила поведения между работниками фирмы, работниками и управляющими, между поставщиками и потребителями продукци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 фир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Удовлетворение потребностей индивидов, входящих в фирму (социальный аспек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Совершенствование структуры фирмы, ее адаптация к внешним и внутренним изменен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Создание и поддержание потенциала для будущего развития в качестве гарантии непрерывности существования фирмы (выживание, прибыль- способ выжи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Удовлетворение внешних требований к фирме и предъявление своих требований вовне (государство и фирма).</w:t>
      </w:r>
    </w:p>
    <w:p>
      <w:pPr>
        <w:pStyle w:val="Normal"/>
        <w:spacing w:lineRule="auto" w:line="240" w:before="0" w:after="0"/>
        <w:ind w:left="118" w:right="94" w:firstLine="3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118" w:right="94" w:firstLine="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ификац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критерию формализации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аль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формальны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форме собственности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н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нны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целевому назначению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изводство продукции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ение работ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азание услу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широте производственного профиля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зирован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версифицированны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характеру сочетания науки и производства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ч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изводствен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чно-производственны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числу стадий производственного процесса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дностадий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огостадийны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расположению предприят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одной территории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дной географической точк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азных географических точк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размерам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упны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ни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л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предприятия делятся на коммерческие и некоммерческие</w:t>
      </w:r>
    </w:p>
    <w:tbl>
      <w:tblPr>
        <w:tblW w:w="11463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4"/>
        <w:gridCol w:w="3108"/>
        <w:gridCol w:w="6261"/>
      </w:tblGrid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ласс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рганизационно-правовые формы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характерные черты</w:t>
            </w:r>
          </w:p>
        </w:tc>
      </w:tr>
      <w:tr>
        <w:trPr/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ерческие организаци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яйственное товарищество в форме полного товарищества и товарищества на вере (коммандитное)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динение лиц, не требующее наличия устава как учредительного документа и минимального размера вкладочного капитала, единственные собственники своего имуществ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яйственное общество в форме акционерного с ограниченной или дополнительной ответственностью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динение капиталов, требующее наличия устава и уставного капитала не менее определенного минимума, в котором участники несут риск утраты в сумме своих вкладов единые и единственные собственники своего имуществ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ый кооператив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вольное объединение граждан для совместной производственной и хозяйственной деятельности, основанная на их личном труде и ином участии и объединении его членами имущественных, паевых взносов; законом предусмотрено участие в его деятельности юридических лиц</w:t>
            </w:r>
          </w:p>
        </w:tc>
      </w:tr>
      <w:tr>
        <w:trPr/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тарное предприятие, муниципальное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, не наделенная правом собственности на закрепленное за ней собственном имуществе, которое не делим, не распределяется по вкладам (паям), в том числе между работниками предприятия; имущество находится в государственной или личной собственности, принадлежащему предприятию на праве хозяйственного владения или оперативного управления</w:t>
            </w:r>
          </w:p>
        </w:tc>
      </w:tr>
      <w:tr>
        <w:trPr/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коммерческие организаци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ительский кооператив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вольное объединение граждан и юридических лиц с целью удовлетворения материальных и других потребностей участников осуществляется путем объединения его членам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енные и религиозные организации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вольные объединения граждан на основе общности их интересов для удовлетворения духовных или других материальных потребностей; участники не сохраняют прав на переданное этим организациям имущество</w:t>
            </w:r>
          </w:p>
        </w:tc>
      </w:tr>
      <w:tr>
        <w:trPr/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ы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щая членство некоммерческая организация, учрежденная гражданами и/или юридическими лицами на основе добровольных взносов, преследующая благотворительные, социальные, культурные, образовательные и иные общественные цел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динение юридических лиц: ассоциации и союзы</w:t>
            </w:r>
          </w:p>
        </w:tc>
        <w:tc>
          <w:tcPr>
            <w:tcW w:w="6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коммерческая организация, объединяющиеся в форме ассоциаций или союзов в целях координации их предпринимательской деятельности, а также представления и защиты общих имущественных интересов; общественные некоммерческие организации, в том числе учреждения; члены ассоциации (союза) сохраняют свою самостоятельность и права юридического лиц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  <w:bookmarkStart w:id="0" w:name="2"/>
      <w:bookmarkStart w:id="1" w:name="2"/>
    </w:p>
    <w:p>
      <w:pPr>
        <w:pStyle w:val="Normal"/>
        <w:spacing w:lineRule="auto" w:line="240" w:before="0" w:after="0"/>
        <w:rPr/>
      </w:pPr>
      <w:bookmarkStart w:id="2" w:name="2"/>
      <w:r>
        <w:rPr>
          <w:rFonts w:eastAsia="Times New Roman" w:cs="Times New Roman" w:ascii="Times New Roman" w:hAnsi="Times New Roman"/>
          <w:b/>
          <w:bCs/>
          <w:lang w:eastAsia="ru-RU"/>
        </w:rPr>
        <w:t>Внешняя и внутренняя среда организации</w:t>
      </w:r>
      <w:bookmarkEnd w:id="2"/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а прямого воздействия: конкуренты, трудовые ресурсы, поставщики, законы и учреждения государственного регулирования, потреб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а косвенного воздействия: международные события, политические, социокультурные факторы, состояние экономики, НТ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а прямого воздействия включает факторы, которые непосредственно влияют на операции организации и испытывают на себе прямое влияние операций организации. Под средой косвенного воздействия понимаются факторы, которые могут не оказывать прямого, немедленного воздействия на операции, но, тем не менее, сказываются на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К характеристике внешней среды относятся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взаимосвязанность факторов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сложность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подвижность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неопредел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заимосвязанность факторов внешней среды – уровень силы, с которой изменение одного фактора воздействует на другие факторы. Под сложностью внешней среды понимается число факторов, на которые организация обязана реагировать, а также уровень вариантности каждого из них. Подвижность среды – скорость, с которой происходит изменение в окружении организации. Неопределенность внешней среды является функцией количества информации, которой располагает организация по поводу конкретного фактора, а также функцией уверенности эт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Внешняя среда организации прямого воздействия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поставщики (сырье, материалы, финансы) ресурсов, оборудования, энергии, капитала и рабочей силы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государственные органы (организация обязана соблюдать требования органов государственного регулирования, то есть принудительного выполнения законов в сферах компетенции этих органов)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потребители (согласно точки зрения Питера Друкера цель организации - создать потребителя, поскольку ее существование и выживание зависит от способности находить потребителя, результатов своей деятельности и удовлетворять его запросу)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конкуренты - лица, группы лиц, фирм, предприятий, соперничающих в достижении идентичных целей, стремление обладать теми же ресурсами, благами, занимать положение на рынке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трудовые ресурсы - часть населения страны, располагающая совокупностью физических и духовных способностей, необходимых для участия в процессе тру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нешняя среда косвенного воздействия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технология - совокупность средств, процессов, операций, с помощью которых входящие в производство элементы преобразуются в выходящие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состояние экономики - влияет на стоимость всех ввозимых ресурсов и способность всех потребителей покупать определенные товары и услуги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Symbol" w:ascii="Times New Roman" w:hAnsi="Times New Roman"/>
          <w:lang w:eastAsia="ru-RU"/>
        </w:rPr>
        <w:t>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социокультурные факторы - установки, жизненные ценности и традиции, влияющие на организац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Внутренняя среда организации</w:t>
      </w:r>
      <w:r>
        <w:rPr>
          <w:rFonts w:eastAsia="Times New Roman" w:cs="Times New Roman" w:ascii="Times New Roman" w:hAnsi="Times New Roman"/>
          <w:lang w:eastAsia="ru-RU"/>
        </w:rPr>
        <w:t xml:space="preserve"> - ситуационные факторы внутри организации. К основным переменным внутри организации относятся цели, структура, задачи, технология и люди. Цели - конкретные, конечные состояния или желаемый результат, которого стремится добиться группа, работая вместе. Структура организации представляет собой логическое взаимоотношение уровней управления и функциональных областей, построенных в такой форме, которая позволяет наиболее эффективно достигать цели организации. Задачи - определенная работа, серия работ, которая должна быть выполнена заранее установленным способом в заранее определенные сроки.</w:t>
      </w:r>
    </w:p>
    <w:p>
      <w:pPr>
        <w:pStyle w:val="Normal"/>
        <w:spacing w:lineRule="auto" w:line="240" w:before="0" w:after="0"/>
        <w:ind w:left="118" w:right="94" w:firstLine="3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357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Style15"/>
    <w:qFormat/>
    <w:pPr>
      <w:keepNext w:val="true"/>
      <w:keepLines/>
      <w:numPr>
        <w:ilvl w:val="3"/>
        <w:numId w:val="1"/>
      </w:numPr>
      <w:suppressAutoHyphens w:val="true"/>
      <w:spacing w:before="120" w:after="120"/>
      <w:ind w:left="567" w:hanging="0"/>
      <w:jc w:val="left"/>
      <w:outlineLvl w:val="3"/>
    </w:pPr>
    <w:rPr>
      <w:b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"/>
      <w:i w:val="false"/>
      <w:color w:val="000000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абзац"/>
    <w:qFormat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64" w:before="20" w:after="20"/>
      <w:ind w:left="8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17">
    <w:name w:val="Предсписковый абзац"/>
    <w:basedOn w:val="Style15"/>
    <w:next w:val="Style15"/>
    <w:qFormat/>
    <w:pPr>
      <w:keepNext w:val="true"/>
    </w:pPr>
    <w:rPr/>
  </w:style>
  <w:style w:type="paragraph" w:styleId="Style18">
    <w:name w:val="Жирный"/>
    <w:basedOn w:val="Style15"/>
    <w:next w:val="Style15"/>
    <w:qFormat/>
    <w:pPr>
      <w:keepNext w:val="true"/>
      <w:spacing w:before="120" w:after="0"/>
    </w:pPr>
    <w:rPr>
      <w:b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1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